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t syds 4 hjerter spiller vest ut en ruter. Øst får stikket på ruter Q og fortsetter med ruter K. Uten å oppdage at Syd trumfer, fortsetter Øst med ruer A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 ser ikke utspillet av ruter A og spiller hjerter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gave 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708"/>
        <w:gridCol w:w="282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S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T</w:t>
            </w:r>
            <w:r>
              <w:rPr>
                <w:sz w:val="24"/>
                <w:lang w:val="en-GB"/>
              </w:rPr>
              <w:t xml:space="preserve"> 3 S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  <w:r>
              <w:rPr>
                <w:b/>
                <w:sz w:val="24"/>
              </w:rPr>
              <w:t>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enkepause utover obligatorisk pause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 Utspill Sp K til esset. Syd spiller i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dre stikk Ru K, og vest trekker Ru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 fra sin hånd, men kommer til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ste Sp T på bordet med  billedsid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. Billedsiden av Ru A kan ikke se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v de andre spillern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 Etter spillet tilkalles du igjen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10 stikk, og ØV mener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har meldt på sin makkers tenk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paus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det det korrekte tidspunkt å tilkall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deg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 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Samme situasjon som i ovennevn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ksempel. Vest er nybegynner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Sp 9 ut ("fjerde høyeste fra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ngste og beste farge"), hvorve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kontrakten går hjem med 10 stikk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2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54 E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9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me situasjon som i eksempel 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spiller ut spar knekt og kontrakten står med 10 stik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siste spill i en kam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llom lag A og B kommer 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fra lag C, som har spilt d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amme mapper, og som tror kamp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r over og spør:"Meldte dere lill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lemmen i spill 32?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d det andre bordet har lag A meld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oreslem og klart den etter 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favørutspill og en kut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  Marmic 12-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Vest åpner utenfor tur. Nord ønsker ikke å akseptere, og meldingsforløpet går som anfø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vilken straff får ØV nå ?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 Dette er en oppgave etter lovene i 1987 og du skal rette opp miseren etter en ikke oppdatert T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V får 9 stikk og NS mener seg skadelidende fordi 4 spar stå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yr dette noe i din oppretting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5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at du har forklart de forskjellig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uligheter, ønsker syd ikke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 østs utilstrekkelige bud (§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7A). Øst retter nå sin melding til 2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, som i et normalt meldingsforlø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ille være Wohlin (minst 4-4 i major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ilket avsnitt av § 27 skal n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nvendes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ør du veilede spillerne ytterligere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8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finalen i KM-par har et p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fått en topp i siste spill i runden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u har nettopp gitt signal om å bytte,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du tilkalles til bordet. Bølgene gå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øyt, og det viser seg at den ene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til paret som h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kommet med følgende bemerkn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han reiste seg fra bordet:"Der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piller en sjofel bridge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6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Q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tar først RD kortet halvveis ut av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oksen, setter det tilbake igjen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2 Hj fram (som etter system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ser langfarge i hjerter og ikke styr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nok til RD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nord melder 2 NT tilkalles du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øs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6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A8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7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9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J9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Første stikk går: Ru Q (journalist) - 3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- 7 - 2. Før påspill fra bordet ta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pillefører den vanlige pausen, m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tar også en pause før Ru 2 legges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kifter til Kl 2 til nords ess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returnerer kløver, og øst vinn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eretter sin kontrak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Etter spillet tilkalles du av nord-syd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Begge hevder at de etter spillefører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pause før han legger Ru 2, plasse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an med en topphonnør i ruter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evder dessuten at utspillet av Ru Q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derfor må være atypisk. Heret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"kjørte motspillet av sporet"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Nærmere utspurt innrømmer nord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an nok "falt i søvn" under motspille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va dømmer du og hvorfor (det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sz w:val="20"/>
                <w:u w:val="single"/>
                <w:lang w:val="nb-NO"/>
              </w:rPr>
            </w:pPr>
            <w:r>
              <w:rPr>
                <w:rStyle w:val="InitialStyle"/>
                <w:sz w:val="20"/>
                <w:lang w:val="nb-NO"/>
              </w:rPr>
              <w:t>snakk om en NM-finale)?</w:t>
            </w:r>
          </w:p>
          <w:p>
            <w:pPr>
              <w:pStyle w:val="Normal"/>
              <w:rPr>
                <w:rStyle w:val="InitialStyle"/>
                <w:sz w:val="20"/>
                <w:u w:val="sing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84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9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5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97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8765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976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Hj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Kl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Pass 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ØST Pass 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Konvensjonell kan avgis på xx ikke        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  Andrekontroll forklar som Cue-bid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est spiller Sp J ut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Da blinde mann er lagt op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tilkalles du av vest som vi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forbeholde seg sine rettighe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p.g.a. den manglende aler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 tilkalles du igjen. Syd har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unnet sin lilleslem, og øst-vest føl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skadet av den manglende alert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 Kl, som kunne være avgitt på to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må, og av den mangelfulle forklar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5 Kl, som syd etter spillet forkla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visende nøyaktig andrekontroll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 påstår at han ville ha spilt ut K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hvis han hadde fått korrek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lysninger, og at dette utspill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esten umulig å finne når syd ik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retter nords mangelfulle forklaring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og hvorfor (det drei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om spillere av internasjona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tandard)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</w:t>
      <w:tab/>
      <w:t xml:space="preserve"> 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40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</dc:title>
</cp:coreProperties>
</file>