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nering: NM Monrad Lag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 27/7-2002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: 6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: 42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Ingen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 Øst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ant: N/S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2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N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J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84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NT *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SP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87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75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T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J97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8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J9876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klaringer: * 3NT etter markert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Tenkepaus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L ble tilkalt etter at meldingsforløpet var avsluttet.  Enighet om de faktiske forh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ultat: 4Sp av Øst.  11 stikk.  N/S -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/S mener at tenkepausen i Vest heller i favør av at Øst skal/kan ta ut i farg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Øst sier at han var bekymret for hjerter-holdet og derfor tok 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L finner ikke at Øst sitt uttak i 4 spar er basert på makkers tenkepau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t var mer eller mindre gambling og han har ingen grunn ti å kunne forvente spar-støt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ultatet stå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å det andre bordet var resultatet 4Sp av Øst.  11 stikk.  N/S –450</w:t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olf E. Olsen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Peter Marstrander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Geir Norderhaug</w:t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rolf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 TL tilkalt etter Østs uttak av 4Sp dvs. før meldingsforløpet var avslutte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Ellers ingen bemerkninger til TL’s beskrivelse av de faktiske forhold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 Vests tenkepause viser at han er usikker på om 3NT er riktig kontrak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Øst kan ikke ta ut 3NT nå på grunnlag av tenkepause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Bør justeres til 3NT med 10 stikk.  N/S –43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I tillegg til hva TL har skrevet, bør det også tas hensyn til at Syd sa STOPP og så vær så god etter 2-3 sekunder.  Jeg tenkte uansett i mer enn de normale 10.  Enighet om dette ved borde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ge Mæsel, Kyrre Tangen, Tommy Sandsmark</w:t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 uttak til 4 spar er noe ”uvirkelig” og kan være påvirket av Vests tenkepaus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NT, Ø, 10 stikk</w:t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</w:t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rre Ta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54:00Z</dcterms:created>
  <dc:creator>Per Nordland</dc:creator>
  <dc:description/>
  <dc:language>en-US</dc:language>
  <cp:lastModifiedBy>Per Nordland</cp:lastModifiedBy>
  <cp:lastPrinted>2002-07-27T16:19:00Z</cp:lastPrinted>
  <dcterms:modified xsi:type="dcterms:W3CDTF">2002-08-21T16:54:00Z</dcterms:modified>
  <cp:revision>2</cp:revision>
  <dc:subject/>
  <dc:title> </dc:title>
</cp:coreProperties>
</file>