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sz w:val="24"/>
          <w:lang w:val="nb-NO"/>
        </w:rPr>
        <w:t>KAPITTEL IV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lang w:val="nb-NO"/>
        </w:rPr>
      </w:pPr>
      <w:r>
        <w:rPr/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sz w:val="24"/>
          <w:lang w:val="nb-NO"/>
        </w:rPr>
        <w:t>Hovedformer for par- og lagturneringer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lang w:val="nb-NO"/>
        </w:rPr>
      </w:pPr>
      <w:r>
        <w:rPr/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sz w:val="24"/>
          <w:lang w:val="nb-NO"/>
        </w:rPr>
        <w:t>1.</w:t>
        <w:tab/>
        <w:t xml:space="preserve">Jeg har allerede flere steder nevnt Mitchell- og Howellturneringer uten å definere </w:t>
        <w:tab/>
        <w:tab/>
        <w:t>nærmere hva dette er.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sz w:val="24"/>
          <w:lang w:val="nb-NO"/>
        </w:rPr>
        <w:tab/>
        <w:t xml:space="preserve">Før jeg imidlertid går over til å gjennomgå i detalj de forskjellige turneringsformer, </w:t>
        <w:tab/>
        <w:t xml:space="preserve">kan det være nyttig for oversiktens skyld å gi en kort definisjon på de forskjellige </w:t>
        <w:tab/>
        <w:tab/>
        <w:t xml:space="preserve">turneringsformer. Turneringer kan arrangeres på mange måter, men uansett hva De </w:t>
        <w:tab/>
        <w:t>velger, kommer prinsippene i en av de hovedformer jeg her nevner til anvendelse.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lang w:val="nb-NO"/>
        </w:rPr>
      </w:pPr>
      <w:r>
        <w:rPr/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sz w:val="24"/>
          <w:lang w:val="nb-NO"/>
        </w:rPr>
        <w:t>2.</w:t>
        <w:tab/>
        <w:t>Mitchells system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lang w:val="nb-NO"/>
        </w:rPr>
      </w:pPr>
      <w:r>
        <w:rPr/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sz w:val="24"/>
          <w:lang w:val="nb-NO"/>
        </w:rPr>
        <w:tab/>
        <w:t xml:space="preserve">Etter Mitchellsystemet flytter parene i den ene retningen hele tiden fra bord til bord, </w:t>
        <w:tab/>
        <w:t xml:space="preserve">og møter bare de par som sitter i den andre retningen. Ved denne turneringsform får </w:t>
        <w:tab/>
        <w:t xml:space="preserve">De i parturneringer to resultatrekker. Mitchells System kan anvendes både i par- og </w:t>
        <w:tab/>
        <w:t xml:space="preserve">lagturneringer. Dessuten i en viss utstrekning i singelturneringer; her får De da 4 </w:t>
        <w:tab/>
        <w:tab/>
        <w:t xml:space="preserve">resultatrekker. Om Mitchellturneringer viser jeg til fremstillingen i Kapittel VI, </w:t>
        <w:tab/>
        <w:tab/>
        <w:t xml:space="preserve">Kapittel X pkt. 5 og 6 og Kapittel XI punkt 10. Dobbelt lag-Mitchell finner De omtalt </w:t>
        <w:tab/>
        <w:t>i Kapittel XII pkt. 4.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sz w:val="24"/>
          <w:lang w:val="nb-NO"/>
        </w:rPr>
        <w:t xml:space="preserve"> 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sz w:val="24"/>
          <w:lang w:val="nb-NO"/>
        </w:rPr>
        <w:t>3.</w:t>
        <w:tab/>
        <w:t>Seriesystemet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lang w:val="nb-NO"/>
        </w:rPr>
      </w:pPr>
      <w:r>
        <w:rPr/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sz w:val="24"/>
          <w:lang w:val="nb-NO"/>
        </w:rPr>
        <w:tab/>
        <w:t xml:space="preserve">Ved seriesystemet spiller hvert par mot alle de øvrige deltakende par, og i hver runde </w:t>
        <w:tab/>
        <w:t>spiller alle bord de samme spill.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sz w:val="24"/>
          <w:lang w:val="nb-NO"/>
        </w:rPr>
        <w:tab/>
        <w:t xml:space="preserve">Seriesystemet brukes også i lagkamper, men her er det ikke nødvendig at man spiller </w:t>
        <w:tab/>
        <w:t>samme spill i hver kamp.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sz w:val="24"/>
          <w:lang w:val="nb-NO"/>
        </w:rPr>
        <w:tab/>
        <w:t>Seriesystemet kan brukes i singelturneringer for inntil 9 bord - 36 spillere.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sz w:val="24"/>
          <w:lang w:val="nb-NO"/>
        </w:rPr>
        <w:tab/>
        <w:t xml:space="preserve">Systemet er omhandlet i Kapittel V (for par), i Kapittel X pkt. 3 (singel) og i Kapittel </w:t>
        <w:tab/>
        <w:t>XI pkt. 9 (for lag).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lang w:val="nb-NO"/>
        </w:rPr>
      </w:pPr>
      <w:r>
        <w:rPr/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sz w:val="24"/>
          <w:lang w:val="nb-NO"/>
        </w:rPr>
        <w:t>4.</w:t>
        <w:tab/>
        <w:t>Howellsystemet''</w:t>
        <w:tab/>
        <w:t xml:space="preserve">Også i Howellsystemet spiller hvert par mot alle de øvrige </w:t>
        <w:tab/>
        <w:tab/>
        <w:t xml:space="preserve">deltakende par, men i motsetning til seriesystemet spilles det forskjellige spill ved </w:t>
        <w:tab/>
        <w:tab/>
        <w:t>hvert bord i samme runde.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sz w:val="24"/>
          <w:lang w:val="nb-NO"/>
        </w:rPr>
        <w:tab/>
        <w:t>Howellsystemet kan brukes også i lagkamper.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sz w:val="24"/>
          <w:lang w:val="nb-NO"/>
        </w:rPr>
        <w:tab/>
        <w:t>De finner systemet omhandlet i Kapittel VII (for par) og i Kapittel XI pkt. 12 (for lag).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lang w:val="nb-NO"/>
        </w:rPr>
      </w:pPr>
      <w:r>
        <w:rPr/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sz w:val="24"/>
          <w:lang w:val="nb-NO"/>
        </w:rPr>
        <w:t>5.</w:t>
        <w:tab/>
        <w:t xml:space="preserve">Innen disse 3 hovedformer finnes det variasjoner som Bofors-Mitchell (Mitchell med </w:t>
        <w:tab/>
        <w:t xml:space="preserve">varierende regning), uendelig Howell og andre former. Howell og Mitchell kan også </w:t>
        <w:tab/>
        <w:t xml:space="preserve">kombineres i samme turnering. Jeg skal behandle også disse variantene, men først må </w:t>
        <w:tab/>
        <w:t>De sette Dem inn i hovedformene.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sz w:val="24"/>
          <w:lang w:val="nb-NO"/>
        </w:rPr>
        <w:tab/>
        <w:t xml:space="preserve">Jeg finner det mest praktisk å redegjøre for oppsetting og arrangement av </w:t>
        <w:tab/>
        <w:tab/>
        <w:tab/>
        <w:t>parturneringer først.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Style w:val="InitialStyle"/>
          <w:sz w:val="24"/>
          <w:lang w:val="nb-NO"/>
        </w:rPr>
      </w:pPr>
      <w:r>
        <w:rPr/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rdskriftforavsnitt">
    <w:name w:val="Standardskrift for avsnitt"/>
    <w:qFormat/>
    <w:rPr/>
  </w:style>
  <w:style w:type="character" w:styleId="InitialStyle">
    <w:name w:val="InitialStyle"/>
    <w:qFormat/>
    <w:rPr>
      <w:rFonts w:ascii="Times New Roman" w:hAnsi="Times New Roman" w:cs="Times New Roman"/>
      <w:color w:val="auto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tekst">
    <w:name w:val="Standardtekst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00-12-30T14:06:00Z</dcterms:created>
  <dc:creator>Per Nordland</dc:creator>
  <dc:description/>
  <dc:language>en-US</dc:language>
  <cp:lastModifiedBy>Per Nordland</cp:lastModifiedBy>
  <dcterms:modified xsi:type="dcterms:W3CDTF">2002-07-11T21:58:00Z</dcterms:modified>
  <cp:revision>2</cp:revision>
  <dc:subject/>
  <dc:title/>
</cp:coreProperties>
</file>