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XVII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Etterfølgende arbei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En bridgeturnering er ikke avsluttet i og med at det endelige resultat foreligger og protestfristen er utløpt. Et arrangement fortjener ikke karakteren mønstergyldig før også det etterfølgende arbeid er utført og avsluttet innen rimelig tid. Det er mange som forsømmer seg her. Det er liksom "gnisten" er borte når turneringen er vel i havn, og man slapper av etter innsatsen og spenningen om resulta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det står nok en del arbeid igj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For det første må det sørges for offentliggjørelse av resultatet for spillerne og utleggelse av slippene til kontroll. Det danner jo grunnlaget for protestfrist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viser til regnskapssjefens plikter fastsatt i §xx, og det som er sagt om §xx foran i kapitlet om appeller og protes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 xml:space="preserve">Pressetjenesten må ikke forsømmes. Resultatene bør straks sendes de aviser som kan tenkes å være interessert i å ta dem inn, og selvsagt også til Norsk Bridge eller andre spesielle bridgepublikasjoner. Det vil også gjøre seg med noen korte kommentarer til turneringen og resultatlisten. Har avisene spesielle bridgemedarbeidere, bør resultatene sendes disse, og da kan man også med god samvittighet sløyfe kommentarene og overlate det til dem.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Norske Bridgeforbunds vedtekter eller vedtektsnormene for kretser har ingen bestemmelse om hvilke organisasjonsledd som skal ha turneringsresultater. Men forbundet eller kretsstyret kan selvfølgelig sette som et vilkår for godkjenningen av en turnering at de får resultatlisten. Selv om intet må være fastsatt for så vidt, burde det vel følge av vanlig organisasjonsmessig praksis at det sendes resultatlister til organisasjonsleddene, og følgende regler mener jeg alltid bør følg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ullstendig resultatliste sendes ti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Deltakende klubber i lagturneringer eller til lagets kaptein hvis det er fri lagdann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I parturneringer til de klubber som har hatt deltakende par. Husk at klubbens styre i sin årsberetning pleier å ta med sine medlemmers plasseringer i åpne 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c)</w:t>
        <w:tab/>
        <w:t>Til vedkommende kretsstyre, Kretsstyret benytter vel vanligvis resultatene i åpne turneringer som grunnlag for uttakinger til elite-, interkretskamper e.l. Og kretsstyret fører kanskje også "ranking list" for sesongen. I de kretser hvor det er spesielle turneringsutvalg, sendes resultatlisten til utvalg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d)</w:t>
        <w:tab/>
        <w:t>I viktige turneringer med stor deltakelse bør man også sende resultatliste til Norsk Bridgeforbunds generalsekretær. I turneringer hvor det er åpen deltakelse for spillere fra flere kretser, bør dette alltid gjør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e)</w:t>
        <w:tab/>
        <w:t>Husk også mesterpoengene. Gjør kupongene klar med en gang og la ikke spillerne vente i det vide og bre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4.</w:t>
        <w:tab/>
        <w:t>I en større turnering som krever stort forarbeid og et stort oppbud av assistenter, vil det gjøre seg med et takkekort e.l. til dem som har bistått uten noen godtgjørelse. Har De fått gavepremier, må giverne selvsagt få sitt takkekort eller takkebre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m hvem som skal utført de her nevnte plikter - turneringsleder eller turneringskomité - viser jeg til det som er sagt om forholdet mellom komité og leder i kapittel II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20:07:00Z</dcterms:created>
  <dc:creator>Per Nordland</dc:creator>
  <dc:description/>
  <dc:language>en-US</dc:language>
  <cp:lastModifiedBy>Per Nordland</cp:lastModifiedBy>
  <dcterms:modified xsi:type="dcterms:W3CDTF">2001-09-09T12:59:00Z</dcterms:modified>
  <cp:revision>2</cp:revision>
  <dc:subject/>
  <dc:title/>
</cp:coreProperties>
</file>