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KAPITTEL XV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urneringslederens opptred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w:t>
        <w:tab/>
        <w:t>Turneringslederens oppgave er dobbe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w:t>
        <w:tab/>
        <w:t>Han skal lede turneringens avvikling - eventuelt etter fastsatt tidsskjema - og han skal sørge for ro og orden slik at turneringen kan avvikles uten avbrytel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b)</w:t>
        <w:tab/>
        <w:t>Dessuten skal han være dommer i tvist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Turneringslederens dømmende myndighet skal jeg behandle i et eget kapittel (XVII). Her skal jeg komme litt inn på hans opptreden og forsøke å gi noen tips for hans omfattende oppgav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2.</w:t>
        <w:tab/>
        <w:t>Først den selvfølgelige ting at han alltid bør opptre med ro, verdighet og sindighet. En masete turneringsleder irriterer spillerne og avslører dermed sin mangel på lederevne og også en sannsynlig mangel på kunnskaper. Ranik Halle har en eller annen gang uttalt om en turneringsleder at han måtte være meget dyktig, for han hadde ikke merket noe til ham under hele turneringen. Og det er meget riktig, den dyktigste turneringsleder er den man merker minst til. Selvfølgelig henger dette sammen med lederens kunnskaper og med det forberedende arbeid. Hvis alt er tilrettelagt på beste måte og assistentene har fått sine instruksjoner, kan lederen sette seg ned og se på spillerne, og han behøver bare gripe inn de sjeldne ganger det blir gjort noen fei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3.</w:t>
        <w:tab/>
        <w:t>Meget viktig er turneringslederens opptreden før turneringen starter. Det har ingen hensikt å legge ut i det vide og brede om turneringens gang og hvorledes spillerne skal forholde seg. Presiser og marker i få ord de ting som er av vesentlig betydning og hopp bukk over alle selvfølgeligheter. Da har man en sjanse for at spillerne vil høre etter. Husk at det alltid gjør seg en viss nervøsitet gjeldende før starten, og at man derfor ikke må stille for store krav til spillernes oppmerksomhet på det tidspunktet. Er det uøvede spillere, må man vel være litt mer omstendelig, men gjør ikke instruksjoner for komplisert, og si gjerne fra at det hele er meget enkelt hvis man bare basser på de og de bestemte ting. En grei og lettfattelig instruksjon på forhånd sparer Dem for mange feil og ubehageligheter sid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Ofte kan det lønne seg å dele litt på instruksjonen, f.eks. å vente med å si fra hvorledes bytte skal foregå inntil 1. runde er ferdig. Hvis De oppdager at en bestemt feil går igjen, kan det også lønne seg å be om oppmerksomhet et lite øyeblikk og forklare på nytt hvorledes spillerne skal forholde seg. Alt dette er selvfølgelig en smakssak, som hver enkelt turneringsleder må behandle på sin må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 xml:space="preserv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4.</w:t>
        <w:tab/>
        <w:t>Selve avviklingen bør ledes med en fast, men ikke hard hån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ørst litt om oppmøtetiden. Det er alltid irriterende å se dem som kommer slengende 5-10 minutter etter den fastsatte starttid og tar det som en selvfølge at turneringen ikke er i gang før de kommer. I åpne turneringer - ja, i klubber også - bør man snarest komme bort fra denne slendrian. Det er direkte uhøflighet mot de andre deltakere å komme for sent. Er det annonsert at en turnering starter kl. 1830, skal spillerne sitte på sine plasser kl. 1830. Avlegging av tøy i garderobe, eventuell betaling av startkontingent m.v. skal være unnagjort før dette tidspunkt. Her bør turneringslederen ikke være for lemfeldig, og han bør ta vesentlig hensyn til dem som er avhengig av å bli ferdig tidsnok til å komme hjem med rutegående befordringsmiddel. Duplikatlovene har bestemmelser om straffepoeng for å komme for sent (§xx), men dessverre blir disse bestemmelser praktisk talt aldri brukt. Kan De bidra til å forbedre forholdene på dette punkt - enten som turneringsleder eller som klubbformann - vil De kanskje få høre noen vondord til å begynne med. Det skal De i tilfelle ikke bry Dem om, for etter kort tid vil samtlige takke Dem for Deres fasthet. Det kan aldri være utidig å forlange presist oppmø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Litt vanskeligere blir det nok når De skal forsøke å holde det fastsatte tidsskjema. La det først være sagt at tidsskjemaet ikke må være for snaut. Spillerne må få en rimelig tid til å tenke seg om, og de skal ikke konstant sitte i angst for å komme i tidsnød. Da mister de bare etter hvert lysten til å være med i turneringer. Og tidsskjemaet må selvfølgelig være avpasset etter spillernes erfaring og rutine i konkurransebridge. For øvede spillere antar jeg at 7-8 minutter pr. spill i gjennomsnitt skulle være pas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n hvis skjemaet av forskjellige årsaker ikke holder, må De ikke begynne å bli masete. De kan nok rette opp forsinkelsen ved å korte inn tiden i den eller de følgende rundene, men det bør De være forsiktig med. Og de bør under enhver omstendighet unngå dette hvis De selv eller arrangøren er skyld i forsinkels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5.</w:t>
        <w:tab/>
        <w:t>De sene spillere volder særlige problemer for turneringslederne. Vanskeligheten består nemlig her i å bringe på det rene hvem som er skyld i forsinkelsen. Partene vil ofte skylde på hverandre, og så er man like langt. Hvis det en enkelt gang oppstår en forsinkelse, skal De ikke ta det altfor høytidelig. Det kan under meldingene eller spillet ha oppstått et enkelt problem som krever spesiell omtanke - og det samme problemet behøver jo ikke nødvendigvis ha oppstått ved andre bord. Slike tilfeldige forsinkelser bør De i rimelig utstrekning tolerere selv om det går ut over tidsskjemaet. Men vi kjenner jo alle til de utpreget sene spillere, de som stadig ligger etter. Overfor dem må De være særlig på vakt. Nå må De ikke øyeblikkelig gripe inn på grunnlag av mistanke ut fra Deres tidligere kjennskap til disse spillere. De bør fjøre Dere observasjoner fra spill til spill eller fra runde til runde. Hvis De da legger merke til at de er for sene, bør De først gjøre dem oppmerksom på dette og be dem raske på. Hvis dette ikke hjelper, må De gripe til lovens bestemmelser om straffepoeng i §xx, for øvrig bare foreskriver en bagatellmessig straff. Og er De overbevist om parets ansvar for forsinkelsen, så idøm straffepoeng med god samvittighet - husk på at De som leder står ansvarlig overfor de øvrige deltakere som forsinkelsen går ut over. Men vær som sagt litt forsiktig her, når enkelte spillere er særlig sene, kan det rett og slett ligge i deres natur, og det kan være nokså tilgivelig. Men er bevisst og utilbørlig uthalingstaktikk må De selvfølgelig slå ned på. Jeg viser for å vidt til etikettereglene i avsnitt xx(2B) som sier at en spiller skal avstå fra å melde unødig langsomt og dermed gi uberettiget opplysning til makker, og likeså avsnitt xx(2C) som sier at man ikke skal spille unødig langsomt når spille ikke trenger overveielse. Straffepoeng her kan idømmes på to måter: Er forsinkelsen for stor kan De ta fra dem spillet og idømme middelscore med straff pluss tillegg til dem det går ut over, eller De kan la spillet spilles og scores på ordinær måte og bare idømme straffepoe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6.</w:t>
        <w:tab/>
        <w:t>Teknisk fei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 xml:space="preserve">Hvis det oppstår en teknisk feil under avviklingen, må De fremfor alt ikke tape hodet og få panikk, selv om det ser aldri så håpløst ut. En utvei kan man som regel finne. Et godt råd i en slik situasjon er å ta en pause på 10-15 minutter og tenke rolig over saken. De vil da sikkert fra et dusin av spillerne få mulige og umulige, men sikkert velmente forslag. Har De ikke panikk før, så får De det sikkert da. Hvis De ikke vil prøve å løse floken helt alene, så velg ut et par av deltakerne som De vet har erfaring i turneringsoppsetting og avvikling og konferer rolig om saken. Så løser det seg nok.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7.</w:t>
        <w:tab/>
        <w:t>Domsavgjørels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De skal dømme i tvister, er det særlig om å gjøre at De viser Deres autoritet. Når De blir tilkalt til bordet, vil De ofte høre 4 spillere (og kanskje også tilskuere) i en hissig diskusjon hvor alle snakker i munnen på hverandre. Deres første oppgave blir da å dempe ned gemyttene, be eventuelle tilskuere forholde seg tause, og be spillerne uttale seg en av gangen. Når De så har hørt spillernes uttalelser, må De bedømme hva som faktisk er foregått, forklar rolig og saklig hvorledes De ser på dette, og forklar hva loven sier om tilfellet. Innlat Dem ikke i noen diskusjon med spillerne, men gi bare ordre om hvorledes de skal forholde seg. Finner De det nødvendig, så gi beskjed om spillernes rett til å appellere Deres avgjørelse. Se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 xml:space="preserve">Står forklaringene steilt imot hverandre, og finner De det vanskelig å ta standpunkt til hva som faktisk er foregått, kan De vente med å ta avgjørelse og forlange spillet av mappen utsatt (§xx). Etter §xx kan De også foreta en foreløpig regulering basert på den mest sannsynlige påstand om fakta, og påby spillerne å fortsette på denne basis. Men da skal De også gjøre oppmerksom på retten til å appellere spørsmålet om det faktiske til turneringskomiteen. Nåvel, vanligvis er jo domsavgjørelsene kurante, partene skjønt enige og det som er foregått, og de tar Deres avgjørelse som de gentlemen bridgespillere vanligvis er. I så tilfelle greier De Dem uten noen veiledning. Men det er jo de vanskelige tilfeller jeg skulle forsøke å hjelpe Dem med.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8.</w:t>
        <w:tab/>
        <w:t>Disiplinær myndigh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Turneringslederens disiplinære myndighet kan deles i tre kategori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w:t>
        <w:tab/>
        <w:t>Idømmelse av straffepoeng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b)</w:t>
        <w:tab/>
        <w:t>Utvisning (utelukkelse)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c)</w:t>
        <w:tab/>
        <w:t>Diskvalifikasjon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tter turneringen er startet, er det turneringslederen som har den fulle kommandomyndighet, heri ligger også at han har regulær ordensmessig politimyndighet både overfor deltakere og tilsku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an myndighet for så vidt er klart uttrykt i duplikatlovene: Se bl.a. §xx hvor det bl.a. er bestemt at han skal opprettholde disiplinen, se videre bestemmelsene om disiplinærstraff i §xx og om utelukkelse og diskvalifikasjon av spillere i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Jeg tror det kan være nødvendig å kommentere disse regler litt nærmere, selv om det heldigvis er uhyre sjelden at en turneringsleder behøver å bruke sin disiplinærmyndighet. Men når det først er nødvendig, kan det nok være nyttig å være sikker på hvorledes man skal forholde se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Turneringslederen har altså for det første anledning til å idømme straffepoeng etter §xx, bl.a. for diskusjon om melding, spille eller resultat i et spill slik at det kan høres ved andre bord, videre til dem som ikke straks etterkommer turneringsreglement eller lederens instruksjon, og likeså mot uberettigede og uhøflige bemerkninger som kan fornærme andre deltakere. De straffer som her er fastsatt, er minstestraffer, hvilket betyr at De kan øke straffen hvis overtredelsen er særlig grov, og det er dessuten positivt uttalt at straffen bør økes ved åpenbare og gjentatte forgåels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n lederens disiplinære myndighet er ikke begrenset til å idømme disiplinærstraffer. Hvis en deltakers forhold er særlig grovt, kan han utelukke en spiller fra en pågående omgang (§xx), og hans avgjørelse om dette kan ikke en gang appelleres (se kap. XV). Det vil si at lederen bestemmer utelukkelse suverent uten innblanding fra turneringskomitéen eller arrangøren. Men hvis han finner å måtte gripe til lovens strengeste forholdsregel, nemlig diskvalifikasjon fra hele turneringen, kan han bare gjøre dette med forbehold om at det blir godkjent av turneringskomitéen eller arrangøren (se §xx). Det blir vel for øvrig meget sjelden noen bruk for å diskvalifisere en spiller; det vil vel i praksis bare bli brukt når en spiller eller et par gripes i regulær fus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Utvisning derimot kan det vel av og til bli spørsmål om - også overfor tilskuere. Det siste kan bli aktuelt hvis tilskuerne legger seg bort i spillet ved uønskede bemerkninger, eller ved å gjøre oppmerksom på fei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kan kanskje være nødvendig å si litt om bridge og alkohol. Stort sett må man vel si at konkurransebridge og alkohol ikke hører sammen, men hvis noen vil hygge seg med et glass i en klubbturnering eller i en åpen turnering, har de selvfølgelig rett til det, og turneringslederen har ikke myndighet til å nekte. Det må eventuelt bli laglederens oppgave å bedømme om en spiller overhodet ikke skal få nyte alkohol under en turnering. Men misbruk bør og skal turneringslederen påtale, og han må i tilfelle gjøre bruk av de forholdsregler som han finner påkrevd. Som regel vil dette være utvisning. Men forutsetningen bør være at vedkommende sjenerer andre deltakere og ødelegger spillets sportslige verdi. Og må De til slutt gripe til utvisning, så gjør det endelig på en diskret måte: Ta vedkommende til side og fortell ham at De vil sette pris på om han nå gikk hjem og kom igjen en annen ga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om De må vite, er det i de fleste spillelokaler etter lov forbudt å nyte "medbrakt". Det er mulig De med hjemmel i duplikatlovene kan nekte slikt, men det er vel egentlig ikke en turneringsleders oppgave å opptre som regulær politimyndighet. Hvis ikke den ansvarlige arrangør vil gripe inn overfor dette, bør heller ikke turneringslederen gjøre d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ed utøvelsen av den disiplinære myndighet er turneringslederen helt henvist til å bruke sin egen vurderingsevne; han bestemmer selv hvilke forholdsregler han vil anvende alt etter forgåelsens karakter. Det forhindrer selvsagt ikke at han underhånden kan spørre andre til råds. Og vær ikke for rask på labben; særlig ved mindre forgåelser kan det vel ofte lønne seg med en liten advarsel, og så blir det kanskje ikke bruk for lovens forholdsregler. En turneringsleder skal ikke være en busemann som slår til alle kanter. Det er mer om å gjøre å få spillerne til å hygge seg, og det gjør De best ved å glatte over ubehagelige episoder. Men også dette selvsagt med måte - er det nødvendig for turneringens og bridgens renommé å slå hardt til, så betenk Dem ikke på å bruke lovens strengeste forholdsregl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 xml:space="preserv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9.</w:t>
        <w:tab/>
        <w:t>Fus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orsk bridge har hittil vært forskånet for noe større oppgjør om fusk. I utlandet derimot har man hatt ubehagelige tilfeller, bl.a. i Sverige hvor det svenske forbund slo hardt og effektivt til. Og et par som deltok på det franske lag i Europamesterskapet for noen år siden, ble etter initiativ av franskmennene selv satt utenfor for alltid fordi man fant at makkerparet benyttet seg av utilbørlige metoder for å gi hverandre beskjed om fordeling eller styrke. For de bevisste forsøk på fusk finnes det vel bare en straff: Diskvalifikasjon. Om konkurransebridgen etter hvert blir hardere og hardere, skal den dog fremdeles være et gentleman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n spørsmålet om fusk er nok mer komplisert enn som så: Begrepet dekker nemlig et helt register av variasjoner fra den tilsiktede og grove fusk på den ene side til den troskyldige spiller som synes han har vært veldig smart hvis han kan lure motparten ved å betenke seg lenge på å legge på en singelton. Tilsiktet fusk volder ingen problemer utenom selve vanskeligheten ved beviset. Som turneringsleder vil De derimot møte all "småfusken" som kanskje sjelden er ondt ment, men som likevel reduserer bridgens standard og fornøyelsen ved å delta. Det er duplikatlovens etiketteregler jeg her tenker på - reglene for sømmelig opptreden ved bridgebordet. De gjør en god gjerning som turneringsleder hvis De kan bidra til å få disse regler etterfulgt. Jeg skal ikke gjenta reglene her - de er meget detaljerte - men bare henvise til lovens bestemmelser. Loven foreskriver ingen bestemt straff for brudd på sømmelig opptreden. Loven forutsetter rett og slett at slik opptrer ikke en bridgespiller med ære i behold. Det betyr selvsagt ikke at turneringslederen er avskåret fra å gripe inn. For brudd på sømmelig opptreden kan han både bestemme justert score med hjemmel i lovens §12, og han kan idømme straffepoeng etter §xx på rent skjønnsmessig basis, dog slik at straffen bør være avpasset etter forseelsens art og grad (se §xx). Når tilfellet er klart, vil det nok ofte av hensyn til motparten være nødvendig å justere scoren. For øvrig vil det vanligvis greie seg med en enkel påvisning av reglene, og en påminnelse om at slikt gjør man ikke. Det er forresten forbausende hvor lite kjent disse nær sagt selvfølgelige regler er blant vanlige bridgespillere, og både turneringsledere og klubbledere burde sørge for å gjøre disse mer kjen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rdskriftforavsnitt">
    <w:name w:val="Standardskrift for avsnitt"/>
    <w:qFormat/>
    <w:rPr/>
  </w:style>
  <w:style w:type="character" w:styleId="InitialStyle">
    <w:name w:val="InitialStyle"/>
    <w:qFormat/>
    <w:rPr>
      <w:rFonts w:ascii="Times New Roman" w:hAnsi="Times New Roman" w:cs="Times New Roman"/>
      <w:color w:val="auto"/>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12-30T20:05:00Z</dcterms:created>
  <dc:creator>Per Nordland</dc:creator>
  <dc:description/>
  <dc:language>en-US</dc:language>
  <cp:lastModifiedBy>Per Nordland</cp:lastModifiedBy>
  <dcterms:modified xsi:type="dcterms:W3CDTF">2001-09-09T12:59:00Z</dcterms:modified>
  <cp:revision>2</cp:revision>
  <dc:subject/>
  <dc:title/>
</cp:coreProperties>
</file>