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KAPITTEL XI</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Lagturnering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1.</w:t>
        <w:tab/>
        <w:t>Et lag er etter definisjonen i duplikatlovene to par som spiller i forskjellig retning ved forskjellige bord, men som en enh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enkelte pars resultat regnes alltid sammen med det resultatet lagkameratene har oppnådd ved det andre bordet. Oppsettingen av lagturneringer og utregningen blir derfor helt annerledes enn i parturnering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n lagkamp foregår i prinsippet bare mellom to bord. Selv om det kan delta et stort antall lag i en lagturnering, og selv om slike turneringer kan avvikles på flere forskjellige måter, er hele turneringen bare uttrykk for at man i en eller flere omganger spiller en rekke lagkamper samtidig. Det er av vesentlig betydning å være klar over dette for at man skal få full forståelse av oppsettingen av lagturnering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2.</w:t>
        <w:tab/>
        <w:t>Et lag består som nevnt av to par. Flere enn åtte spillere kan det jo ikke være i aksjon samtidig ved to bord. Imidlertid tillater duplikatlovene at et lag består av flere enn fire spillere, i det man kan skifte ut spillere, se duplikatlovens §xxx. Hvert lag har rett til å ha fem spillere. Arrangøren av en lagturnering kan imidlertid i særskilt reglement bestemme at et lag kan ha ytterligere flere medlemmer; men det bør da være kunngjort på forhånd. Det som kan komme på tale her, er vel vanligvis at laget tillates å bestå av tre par som kan skifte om å spille. Men den normale hovedregel er som sagt fem spillere, og det bør etter min mening bare i særskilte tilfeller gis anledning til å fravike hovedregelen. I interkretskamper hvor det bare deltar ett eller to lag fra hver krets, bør det imidlertid etter min mening være kurant å tillate inntil seks medlemmer på lag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Laget bestemmer selv hvilke av deltakerne som skal spille i en bestemt omgang og hvem som skal være makker, se duplikatlovens §x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vanlige er at en lagkamp inndeles i to halvmatcher. Når halvparten av spillene er spilt, bytter det ene lags spillere plass, mens det andre lags spillere sitter stille. Så spilles de resterende spillene. Ved halvmatch er det da anledning til å bytte ut en av spillerne - eventuelt det ene paret hvis reglementet tillater det. Ellers kan ombytte av spillere bare skje med turneringslederens samtykke, se §x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Men det er selvsagt ikke nødvendig at spillerne bytter plass etter halvmatch. I lagturneringer hvor det deltar mange lag og hvor man har knapp tid til rådighet, kan man ikke spille så mange spill i runden. I slike turneringer vil det mange ganger være ugjørlig av hensyn til turneringsformen å foreta bytte. Ofte vil det også være praktisk umulig, f.eks. hvor det bare spilles 2 eller 5 spill i kampen. Men er det gjennomførlig, synes jeg nok man bør legge opp en lagturnering slik at makkerparene kan bytte. Kampen blir etter min mening mer verdifull for spillerne hvis hvert par i laget kan møte alle spillerne hos motstanderne. Bytte bør i hvert fall alltid gjennomføres hvis det spilles flere enn 8 spill i kampen. Når jeg setter grensen ved 8 spill, er det av hensyn til beregningsmåten som jeg skal komme tilbake til nedenfor. Beregningsmåten gjør det for øvrig ønskelig at det spilles flest mulig spill i kampen. Ellers kan ett enkelt spill avgjøre hele kampen uten sjanse for motstanderne til å ta det igj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utlandet - særlig i England - har vært lansert den tanke at alle de 4 spillerne (eventuelt 5) på et lag i løpet av samme kamp skal spille sammen med hverandre som makkerpar i alle kombinasjoner. Motivene for tanken har kanskje ikke bare vært de edleste - tanken har vært lansert delvis for å vanskeliggjøre fusk. Men tanken er etter min mening så god at man ikke bør ødelegge den med motivvalget. Det synes å være klart at den stadige skifting av makkere gjør kampen mer krevende. Hver kamp måtte i så tilfelle inndeles i minst tre omganger. Tanken har så vidt jeg vet ikke vært drøftet for alvor her hjemme. Men det står selvsagt hvem som helst fritt å forsøke seg ved å påby slikt bytte i reglementet for turneringen. I Sverige har man lansert prinsippet under navnet Millgårds cup. Hver kamp består da av tre omganger. I hvert 4-mannslag må den enkelte spiller i hver omgang spille med ny makk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3.</w:t>
        <w:tab/>
        <w:t>Duplikatlovene inneholder ingen bestemmelse om lag-kaptein. Men i praksis har det blitt den sedvane at et lag kan ha en kaptein. Hans oppgave blir da å bestemme hvilke 4 av de 5 som skal spille i hver omgang, likeså i hvilken kombinasjon de skal spille. Han bør vanligvis ha rett til suverent å bytte ut en spiller hvis han finner det påkrevd (og lovene gir anledning til det), og han bør også være den som tar standpunkt til om protest skal innleveres. Dessuten har han til oppgave å holde disiplin på laget, sørge for at det ikke blir gnisninger, og i det hele tatt bistå spillerne på beste måte i den utstrekning lovene gir ham anledning til d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n slik lagkaptein behøver ikke nødvendigvis være en av spillerne på laget. Det kan være det man populært kaller en "non playing captain", som altså ikke selv deltar i spillet, og dermed får en meget friere stilling og større mulighet for å hevde sin myndigh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4.</w:t>
        <w:tab/>
        <w:t>I kamper som går over mange spill, bør det ene bordet plasseres i et lukket rom hvor tilskuere ikke har adgang. "Tysta rummet" kaller svenskene det, meget treffende. Om det bare er en kamp mellom to lag, eller om det deltar mange lag, spiller ingen rolle. Bare turneringslederen selv og de assistenter han bestemmer, bør ha adgang til det lukkede rom. Og spillerne som sitter i det lukkede rom, bør ikke få anledning til å gå ut i åpent rom før deres lagkamerater der er ferdig med å spill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ordelen med en slik ordning er jo innlysende. Man eliminerer muligheten for tilskuerne til å gå fram og tilbake og sammenligne. Riktignok tar man da fra tilskuerne noe av gleden og spenningen ved å se på; men turneringen arrangeres nå ikke for tilskuerne, men for spillerne. Og når folk kommer løpende fra det andre bordet, og kanskje særlig samler seg når et bestemt spill skal i ilden, kan man ikke unngå at spillerne legger merke til at her er det ett eller annet som gjør spillet særlig interessant, og at de kan trekke slutninger - riktige eller gale. Under enhver omstendighet vil det kunne distrahere spillerne atskilli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uplikatlovene inneholder ingen regler om lukket rom. Det må derfor i tilfelle treffes bestemmelser om det i turneringsreglementet. I viktige turneringer er det vel nå vanligvis en selvfølge at man plasserer den ene gruppe i lukket rom. Men det forutsetter jo riktignok at man har lokaler som gjør det praktisk muli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kamper hvor det deltar bare noen ganske få lag - interkretskamper, bykamper e.l. - kan det ofte bli liten plass for tilskuere hvis de bare skal få se det ene bordsettet. Og kanskje de spillere folk kommer for å se, setter seg i lukket rom. I slike tilfeller kan man godt ordne seg på den måten at tilskuerne får adgang til begge rom; men bare under uttrykkelig påbud om at de må sitte rolig der til kampen er ferdigspil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5.</w:t>
        <w:tab/>
        <w:t>Bridgerama</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Ved arrangement av større lagturneringer er det blitt nokså vanlig å la den ene halvdel av kampen foregå i et eget rom, og med et rama som viser spillets gang ved dette bordet for et større antall tilskuere. Kortfordelingen blir da vist på en stor tavle, man får kontrakt og resultat ved det andre bordet, og tilskuerne kan nå med kommentarer av en speaker følge både meldingene og spillet ved det siste bordet. Spillerne ved det siste bordet må selvfølgelig ikke vite noe hverken om spillet ved det foregående bordet eller kunne se rama. Man kan gå fram slik at rama bare vises for tilskuerne i samme rom som det spilles. Speakeren må da bare gjengi meldingene og etter hvert markere de kort som spilles uten kommentarer. Atskillig mer morsomt og spennende blir det hvis man kan få tak i en dyktig speaker som kan kommentere spillet etter hvert. Forutsetningen er da selvsagt at spillerne sitter i et eget rom eller i en lydtett boks slik at de ikke kan høre speakeren. Etter hvert som spillene avvikles, får tilskuerne også stillingen i kampen, og det gjør det ekstra spenne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Med en dyktig speaker kan bridgerama trekke mange tilskuere. Man oppnår også den fordel at tilskuerne samler seg vesentlig i dette rommet slik at spillerne slipper trengselen rundt bord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n enkleste - og desidert beste form - er å bruke en overheadprojector hvor man får rama på et lerret, og hvor en mann betjener det hele ved prosjektøren. Han må da ha telefonforbindelse med en assistent ved bordet som følger meldingene og spill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6.</w:t>
        <w:tab/>
        <w:t>Kan man vurdere lagturnering kontra parturnering, tor jeg ikke det kan være noen særlig tvil om hva som er det mest rettferdige. I lagturnering hvor lagets 4 spillere har alle de 4 hender, er man ikke i den grad avhengig av "tur" som man er i en parturnering. Sitter man i en parturnering mot en slem som står, kam man være temmelig sikker på å få en dårlig score hvis motparten melder den ut. I parturnering er man i ikke liten utstrekning avhengig av hva motparten gjør, selv om det naturligvis er så at ens egen innsats er avgjørende. Man må spille godt for å vinne en parturnering, men man må nok helst også ha litt mer flaks enn de nærmeste konkurrentene. Men jo flere spill det spilles, jo mer jevnes flaks og uflaks u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lagturnering derimot kan man ikke uten videre skylde på slike ting. Melder motparten en momp som står, får man jo bare håpe at lagkameratene ved det andre bordet har gjort det samme. Gjør de det ikke, er lagets samlede innsats som ikke har vært god nok. Nå kan man selvfølgelig ikke her heller se helt bort fra flaks og uflaks. Hvis et spill avhenger av en saks som kan tas begge veier, kam man nok snakke om uflaks hvis man selv velger galt og motparten riktig. Men det kan jo tenkes at motparten har ført kortene slik at han har kunnet skaffe seg en peiling på hvilken vei saksen burde ta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elv om man således ved en streng vurdering må gi lagkampene førsteprisen, er det vel imidlertid ingen tvil om at parturneringene likevel har den største popularitet. Det er ikke min oppgave her å analyser grunnen til det, årsakene kan jo være så mange. Men det er kanskje nettopp usikkerhetsmomentet som skaper populariteten, eller er det det at man bare er avhengig av makkers og egen innsats, og så får da flaks og uflaks veksle som vær og vin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t spesielt moment vil jeg likevel nevne. Når det om og om igjen spilles parturneringer over alt, tror jeg det delvis skyldes at man på de fleste steder ikke har kjennskap til de arrangementtekniske ting ved avvikling av korte lagturneringer med mange lag. Det er vel bare i Oslo og noen ganske få andre steder slike turneringer har vært arrangert. Men de som har vært med på slike turneringer - kanskje med barometer - tror jeg nok setter vel så stor pris på dem som på parturneringer. Jeg får derfor håpe at jeg i det følgende greier å framstille oppsettingen og avviklingen av disse turneringsformer på en slik måte at man også andre steder tør gi seg i kast med dem. Jeg tror ikke man vil komme til å angre på d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7.</w:t>
        <w:tab/>
        <w:t>Den enkleste form for lagturnering, er den som foregår bare mellom to lag. Den trenger ingen nærmere behandlin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Turneringer mellom flere lag kan derimot ordnes på flere måter. Og her får vi bruk for de kunnskaper vi har fra arrangementet av parturneringer; dog med visse vesentlige modifikasjon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Vi har først utslagsmetoden - eller cupmetoden om man vil - som jeg behandler nedenfor under 8. Så kan man spille alle mot alle på forskjellige måter, dels i serie (9), dels etter Mitchells system (10) og etter Howells system (12). Flere av disse former kan også brukes til barometerturneringer for lag (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Men la meg først få presisere et par tin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lagkamper blir det aldri spørsmål om balanse slik som i parturneringer. Om det deltar aldri så mange lag, og selv om alle bord spiller samme spill, teller bare hver enkelt kamp for seg. Hva spillerne finner på i de andre kampene, har ingen betydning for resultatet. Og dette gjelder alle former for lagturnering. Av den grunn kan man her bruke helt andre og enkle serietabell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Og Mitchellprinsippet medfører ikke her at man får to resultatrekker. Mitchell for lag blir en turnering alle mot alle, bortsett fra de tilfeller hvor man bare lar den ene halvpart av lagene møte den andre halvparten, f.eks. i kamper mellom klubber og kretser hvor det deltar mange lag fra hv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 øvrige modifikasjoner som må gjøres, skal jeg komme tilbake til under de enkelte turneringsform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8.</w:t>
        <w:tab/>
        <w:t>Utslagsmetod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Ved utslagsmetoden går taperne av hver kamp ut av turneringen. Vinnerne fortsetter å spille mot hverandre inntil seierherren er kåret, eventuelt inntil det gjenstår et på forhånd bestemt antall lag, som så spiller en finale alle mot alle i serie. Det er dette systemet som nå i en årrekke har vært anvendt i Norgesmesterskapet for klubber. Her spilles det utslag - med en egen avdeling for Nord-Norge - inntil det gjenstår 8 lag som spiller finalen i serie. Systemet er for øvrig velkjent for de fleste fra fotball og sjakk.</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år en slik turnering starter, bør antallet startende lag helst være delelig med 2 etter en geometrisk rekke hvis man skal ha bare to lag i finalen. Det betyr at antallet må være 4, 8, 16, 32, 64, 128 osv. Men dette er selvsagt ingen absolutt betingelse. Vanligvis kan man bare ta imot alle de lag som melder seg. For å komme i tur, dvs. for å få antallet til å passe med de tall som er nevnt foran, kan man så enten spille kvalifiserende omganger eller man kan la visse lag få walk-over. Hvilke lag man skal ta med i kvalifiserende omganger, og hvilke man eventuelt skal gi walk-over, vil være en ren skjønnssak. I kvalifiserende omganger tar man helst med de presumptivt svakeste lagene. Walk-over gir man derimot vanligvis de sterke lage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vis man skal ha en finaleomgang med flere lag, må man på tilsvarende måte starte første runde med et antall lag som er delelig med antallet lag i finalen. Skal De f.eks. ha med 10 lag i finalen, må første runde starte på 20, 40, 80, 160 osv. lag. For øvrig blir framgangsmåten for å komme fram til et av disse tall selvfølgelig den samm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slike utslagskamper opererer man ikke med uavgjorte resultater, se side xxx under utregningsmåten (15). I finale mellom flere lag derimot, går man over til den vanlige beregningsmåt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vilke lag som skal spille mot hverandre i hver enkelt utslagsrunde bør helst bestemmes etter loddtrekning. Men på grunn av for lange reiser e.l. kan det nok i visse tilfeller være nødvendig å foreta en viss gruppering av lagene før man trekk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Man kan også bruke det man kaller dobbelt utslag. Etter dette system blir intet lag slått ut før det har tapt to kamper. Systemet blir for øvrig slik: Etter 1. runde går vinnerne videre som vanlig. Taperne spiller innbyrdes mot hverandre, og taperne av disse kamper går ut. Vinnerne i den første gruppen går som vanlig videre. Men vinnerne i den første gruppen og taperne i den andre (som altså foreløpig har tapt én kamp) spiller innbyrdes mot hverandre, og vinnerne her fortsetter også videre, mens taperne går ut fordi de nå har tapt to kamper. Og slik fortsetter man videre. Men til slutt vil situasjonen bli den at det bare er ett lag igjen som ikke har tapt en kamp, mens de øvrige gjenstående lagene har tapt en kamp hver. Alle disse lagene samlet danner da en gruppe som enten spiller alle mot alle, eller etter den enkle utslagsmetode til vinneren av turneringen er kåret. Før De eventuelt bestemmer Dem for denne turneringsformen, må De beregne på forhånd hvor mange lag som kommer til finalen. Skal De nemlig her gå over til enkelt utslag bør De ha et antall på 4 eller 8 lag, men det vil det jo alltid bli.</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Jeg har aldri sett dobbelt utslag anvendt i praksis. Det skyldes kanskje at turneringsformen nødvendigvis må ta nokså lang tid. Men jeg synes nok at formen har sin verdi. Man unngår nemlig her det som er svakheten ved utslagsmetoden, nemlig at to av de sterkeste lagene kan bli trukket mot hverandre i en av de tidlige rundene. På den annen side kan man jo sia t nettopp dette at man må vinne, er det som gjør cup-metoden så spenne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9.</w:t>
        <w:tab/>
        <w:t>Seriesystem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eriesystemet i lagturneringer blir det samme som i parturneringer, og kan gjerne settes opp etter de tabeller som er gjengitt der. Men som allerede nevnt blir det her ikke noe spørsmål om balanse. Derfor ser man ofte anvendt de tabeller som går under navn av Bergers system, og som er hentet fra sjakk.</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Tabellene ser slik u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3 eller 4 la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Tab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
    </w:p>
    <w:tbl>
      <w:tblPr>
        <w:tblW w:w="3007" w:type="dxa"/>
        <w:jc w:val="left"/>
        <w:tblInd w:w="-22" w:type="dxa"/>
        <w:tblLayout w:type="fixed"/>
        <w:tblCellMar>
          <w:top w:w="0" w:type="dxa"/>
          <w:left w:w="120" w:type="dxa"/>
          <w:bottom w:w="0" w:type="dxa"/>
          <w:right w:w="120" w:type="dxa"/>
        </w:tblCellMar>
      </w:tblPr>
      <w:tblGrid>
        <w:gridCol w:w="1308"/>
        <w:gridCol w:w="784"/>
        <w:gridCol w:w="915"/>
      </w:tblGrid>
      <w:tr>
        <w:trPr/>
        <w:tc>
          <w:tcPr>
            <w:tcW w:w="1308" w:type="dxa"/>
            <w:tcBorders>
              <w:top w:val="doub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3-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lag</w:t>
            </w:r>
          </w:p>
        </w:tc>
        <w:tc>
          <w:tcPr>
            <w:tcW w:w="784"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1-3</w:t>
            </w:r>
          </w:p>
        </w:tc>
        <w:tc>
          <w:tcPr>
            <w:tcW w:w="915" w:type="dxa"/>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2-4</w:t>
            </w:r>
          </w:p>
        </w:tc>
      </w:tr>
      <w:tr>
        <w:trPr/>
        <w:tc>
          <w:tcPr>
            <w:tcW w:w="1308"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2.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3. runde</w:t>
            </w:r>
          </w:p>
        </w:tc>
        <w:tc>
          <w:tcPr>
            <w:tcW w:w="784"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2-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3-1</w:t>
            </w:r>
          </w:p>
        </w:tc>
        <w:tc>
          <w:tcPr>
            <w:tcW w:w="915"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4-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2-4</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5 eller 6 la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Tab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
    </w:p>
    <w:tbl>
      <w:tblPr>
        <w:tblW w:w="4044" w:type="dxa"/>
        <w:jc w:val="left"/>
        <w:tblInd w:w="-22" w:type="dxa"/>
        <w:tblLayout w:type="fixed"/>
        <w:tblCellMar>
          <w:top w:w="0" w:type="dxa"/>
          <w:left w:w="120" w:type="dxa"/>
          <w:bottom w:w="0" w:type="dxa"/>
          <w:right w:w="120" w:type="dxa"/>
        </w:tblCellMar>
      </w:tblPr>
      <w:tblGrid>
        <w:gridCol w:w="1340"/>
        <w:gridCol w:w="878"/>
        <w:gridCol w:w="878"/>
        <w:gridCol w:w="948"/>
      </w:tblGrid>
      <w:tr>
        <w:trPr/>
        <w:tc>
          <w:tcPr>
            <w:tcW w:w="1340" w:type="dxa"/>
            <w:tcBorders>
              <w:top w:val="doub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5-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lag</w:t>
            </w:r>
          </w:p>
        </w:tc>
        <w:tc>
          <w:tcPr>
            <w:tcW w:w="87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1-4</w:t>
            </w:r>
          </w:p>
        </w:tc>
        <w:tc>
          <w:tcPr>
            <w:tcW w:w="87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2-5</w:t>
            </w:r>
          </w:p>
        </w:tc>
        <w:tc>
          <w:tcPr>
            <w:tcW w:w="948" w:type="dxa"/>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3-6</w:t>
            </w:r>
          </w:p>
        </w:tc>
      </w:tr>
      <w:tr>
        <w:trPr/>
        <w:tc>
          <w:tcPr>
            <w:tcW w:w="1340"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2.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3.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4.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Style w:val="InitialStyle"/>
              </w:rPr>
              <w:t>5. runde</w:t>
            </w:r>
          </w:p>
        </w:tc>
        <w:tc>
          <w:tcPr>
            <w:tcW w:w="87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2-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5-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3-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rStyle w:val="InitialStyle"/>
              </w:rPr>
              <w:t>4-2</w:t>
            </w:r>
          </w:p>
        </w:tc>
        <w:tc>
          <w:tcPr>
            <w:tcW w:w="87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3-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4-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2-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rStyle w:val="InitialStyle"/>
              </w:rPr>
              <w:t>5-1</w:t>
            </w:r>
          </w:p>
        </w:tc>
        <w:tc>
          <w:tcPr>
            <w:tcW w:w="948"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6-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2-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6-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rStyle w:val="InitialStyle"/>
              </w:rPr>
              <w:t>3-6</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7 eller 8 la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Tab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
    </w:p>
    <w:tbl>
      <w:tblPr>
        <w:tblW w:w="4839" w:type="dxa"/>
        <w:jc w:val="left"/>
        <w:tblInd w:w="-22" w:type="dxa"/>
        <w:tblLayout w:type="fixed"/>
        <w:tblCellMar>
          <w:top w:w="0" w:type="dxa"/>
          <w:left w:w="120" w:type="dxa"/>
          <w:bottom w:w="0" w:type="dxa"/>
          <w:right w:w="120" w:type="dxa"/>
        </w:tblCellMar>
      </w:tblPr>
      <w:tblGrid>
        <w:gridCol w:w="1281"/>
        <w:gridCol w:w="891"/>
        <w:gridCol w:w="889"/>
        <w:gridCol w:w="889"/>
        <w:gridCol w:w="889"/>
      </w:tblGrid>
      <w:tr>
        <w:trPr/>
        <w:tc>
          <w:tcPr>
            <w:tcW w:w="1281" w:type="dxa"/>
            <w:tcBorders>
              <w:top w:val="doub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7-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lag</w:t>
            </w:r>
          </w:p>
        </w:tc>
        <w:tc>
          <w:tcPr>
            <w:tcW w:w="891"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1-5</w:t>
            </w:r>
          </w:p>
        </w:tc>
        <w:tc>
          <w:tcPr>
            <w:tcW w:w="889"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2-6</w:t>
            </w:r>
          </w:p>
        </w:tc>
        <w:tc>
          <w:tcPr>
            <w:tcW w:w="889"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3-7</w:t>
            </w:r>
          </w:p>
        </w:tc>
        <w:tc>
          <w:tcPr>
            <w:tcW w:w="889" w:type="dxa"/>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4-8</w:t>
            </w:r>
          </w:p>
        </w:tc>
      </w:tr>
      <w:tr>
        <w:trPr/>
        <w:tc>
          <w:tcPr>
            <w:tcW w:w="1281"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2.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3.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4.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5.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6.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7. runde</w:t>
            </w:r>
          </w:p>
        </w:tc>
        <w:tc>
          <w:tcPr>
            <w:tcW w:w="891"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2-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6-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3-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7-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4-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5-3</w:t>
            </w:r>
          </w:p>
        </w:tc>
        <w:tc>
          <w:tcPr>
            <w:tcW w:w="889"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3-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7-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4-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5-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2-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6-2</w:t>
            </w:r>
          </w:p>
        </w:tc>
        <w:tc>
          <w:tcPr>
            <w:tcW w:w="889"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4-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5-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2-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6-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3-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7-1</w:t>
            </w:r>
          </w:p>
        </w:tc>
        <w:tc>
          <w:tcPr>
            <w:tcW w:w="889"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8-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2-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8-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3-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8-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4-8</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9 eller 10 la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Tab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
    </w:p>
    <w:tbl>
      <w:tblPr>
        <w:tblW w:w="5734" w:type="dxa"/>
        <w:jc w:val="left"/>
        <w:tblInd w:w="-22" w:type="dxa"/>
        <w:tblLayout w:type="fixed"/>
        <w:tblCellMar>
          <w:top w:w="0" w:type="dxa"/>
          <w:left w:w="120" w:type="dxa"/>
          <w:bottom w:w="0" w:type="dxa"/>
          <w:right w:w="120" w:type="dxa"/>
        </w:tblCellMar>
      </w:tblPr>
      <w:tblGrid>
        <w:gridCol w:w="1242"/>
        <w:gridCol w:w="878"/>
        <w:gridCol w:w="878"/>
        <w:gridCol w:w="878"/>
        <w:gridCol w:w="878"/>
        <w:gridCol w:w="980"/>
      </w:tblGrid>
      <w:tr>
        <w:trPr/>
        <w:tc>
          <w:tcPr>
            <w:tcW w:w="1242" w:type="dxa"/>
            <w:tcBorders>
              <w:top w:val="doub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9-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lag</w:t>
            </w:r>
          </w:p>
        </w:tc>
        <w:tc>
          <w:tcPr>
            <w:tcW w:w="87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1-6</w:t>
            </w:r>
          </w:p>
        </w:tc>
        <w:tc>
          <w:tcPr>
            <w:tcW w:w="87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2-7</w:t>
            </w:r>
          </w:p>
        </w:tc>
        <w:tc>
          <w:tcPr>
            <w:tcW w:w="87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3-8</w:t>
            </w:r>
          </w:p>
        </w:tc>
        <w:tc>
          <w:tcPr>
            <w:tcW w:w="87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4-9</w:t>
            </w:r>
          </w:p>
        </w:tc>
        <w:tc>
          <w:tcPr>
            <w:tcW w:w="980" w:type="dxa"/>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5-10</w:t>
            </w:r>
          </w:p>
        </w:tc>
      </w:tr>
      <w:tr>
        <w:trPr/>
        <w:tc>
          <w:tcPr>
            <w:tcW w:w="1242"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2.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3.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4.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5.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6.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7.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8.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9. runde</w:t>
            </w:r>
          </w:p>
        </w:tc>
        <w:tc>
          <w:tcPr>
            <w:tcW w:w="87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2-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7-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3-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8-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4-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9-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5-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1-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6-4</w:t>
            </w:r>
          </w:p>
        </w:tc>
        <w:tc>
          <w:tcPr>
            <w:tcW w:w="87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3-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8-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4-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9-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5-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6-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2-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7-3</w:t>
            </w:r>
          </w:p>
        </w:tc>
        <w:tc>
          <w:tcPr>
            <w:tcW w:w="87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4-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9-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5-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6-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2-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7-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3-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8-2</w:t>
            </w:r>
          </w:p>
        </w:tc>
        <w:tc>
          <w:tcPr>
            <w:tcW w:w="87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5-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6-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2-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7-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3-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8-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4-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9-1</w:t>
            </w:r>
          </w:p>
        </w:tc>
        <w:tc>
          <w:tcPr>
            <w:tcW w:w="980"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10</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11 eller 12 la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ell:</w:t>
      </w:r>
    </w:p>
    <w:tbl>
      <w:tblPr>
        <w:tblW w:w="6800" w:type="dxa"/>
        <w:jc w:val="left"/>
        <w:tblInd w:w="-22" w:type="dxa"/>
        <w:tblLayout w:type="fixed"/>
        <w:tblCellMar>
          <w:top w:w="0" w:type="dxa"/>
          <w:left w:w="120" w:type="dxa"/>
          <w:bottom w:w="0" w:type="dxa"/>
          <w:right w:w="120" w:type="dxa"/>
        </w:tblCellMar>
      </w:tblPr>
      <w:tblGrid>
        <w:gridCol w:w="1288"/>
        <w:gridCol w:w="901"/>
        <w:gridCol w:w="896"/>
        <w:gridCol w:w="896"/>
        <w:gridCol w:w="896"/>
        <w:gridCol w:w="1027"/>
        <w:gridCol w:w="896"/>
      </w:tblGrid>
      <w:tr>
        <w:trPr/>
        <w:tc>
          <w:tcPr>
            <w:tcW w:w="1288" w:type="dxa"/>
            <w:tcBorders>
              <w:top w:val="doub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1-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lag</w:t>
            </w:r>
          </w:p>
        </w:tc>
        <w:tc>
          <w:tcPr>
            <w:tcW w:w="901"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7</w:t>
            </w:r>
          </w:p>
        </w:tc>
        <w:tc>
          <w:tcPr>
            <w:tcW w:w="896"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2-8</w:t>
            </w:r>
          </w:p>
        </w:tc>
        <w:tc>
          <w:tcPr>
            <w:tcW w:w="896"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3-9</w:t>
            </w:r>
          </w:p>
        </w:tc>
        <w:tc>
          <w:tcPr>
            <w:tcW w:w="896"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4-10</w:t>
            </w:r>
          </w:p>
        </w:tc>
        <w:tc>
          <w:tcPr>
            <w:tcW w:w="1027"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5-11</w:t>
            </w:r>
          </w:p>
        </w:tc>
        <w:tc>
          <w:tcPr>
            <w:tcW w:w="896" w:type="dxa"/>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6-12</w:t>
            </w:r>
          </w:p>
        </w:tc>
      </w:tr>
      <w:tr>
        <w:trPr/>
        <w:tc>
          <w:tcPr>
            <w:tcW w:w="1288"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3.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4.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5.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6.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7.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8.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9.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 runde</w:t>
            </w:r>
          </w:p>
        </w:tc>
        <w:tc>
          <w:tcPr>
            <w:tcW w:w="901"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0-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5</w:t>
            </w:r>
          </w:p>
        </w:tc>
        <w:tc>
          <w:tcPr>
            <w:tcW w:w="896"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3-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0-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4</w:t>
            </w:r>
          </w:p>
        </w:tc>
        <w:tc>
          <w:tcPr>
            <w:tcW w:w="896"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4-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0-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3</w:t>
            </w:r>
          </w:p>
        </w:tc>
        <w:tc>
          <w:tcPr>
            <w:tcW w:w="896"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5-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0-2</w:t>
            </w:r>
          </w:p>
        </w:tc>
        <w:tc>
          <w:tcPr>
            <w:tcW w:w="1027"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6-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0-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1</w:t>
            </w:r>
          </w:p>
        </w:tc>
        <w:tc>
          <w:tcPr>
            <w:tcW w:w="896"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12</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13 eller 14 la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ell:</w:t>
      </w:r>
    </w:p>
    <w:tbl>
      <w:tblPr>
        <w:tblW w:w="7322" w:type="dxa"/>
        <w:jc w:val="left"/>
        <w:tblInd w:w="-22" w:type="dxa"/>
        <w:tblLayout w:type="fixed"/>
        <w:tblCellMar>
          <w:top w:w="0" w:type="dxa"/>
          <w:left w:w="120" w:type="dxa"/>
          <w:bottom w:w="0" w:type="dxa"/>
          <w:right w:w="120" w:type="dxa"/>
        </w:tblCellMar>
      </w:tblPr>
      <w:tblGrid>
        <w:gridCol w:w="1258"/>
        <w:gridCol w:w="868"/>
        <w:gridCol w:w="866"/>
        <w:gridCol w:w="866"/>
        <w:gridCol w:w="866"/>
        <w:gridCol w:w="866"/>
        <w:gridCol w:w="866"/>
        <w:gridCol w:w="866"/>
      </w:tblGrid>
      <w:tr>
        <w:trPr/>
        <w:tc>
          <w:tcPr>
            <w:tcW w:w="1258" w:type="dxa"/>
            <w:tcBorders>
              <w:top w:val="doub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3-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lag</w:t>
            </w:r>
          </w:p>
        </w:tc>
        <w:tc>
          <w:tcPr>
            <w:tcW w:w="86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8</w:t>
            </w:r>
          </w:p>
        </w:tc>
        <w:tc>
          <w:tcPr>
            <w:tcW w:w="866"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2-9</w:t>
            </w:r>
          </w:p>
        </w:tc>
        <w:tc>
          <w:tcPr>
            <w:tcW w:w="866"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3-10</w:t>
            </w:r>
          </w:p>
        </w:tc>
        <w:tc>
          <w:tcPr>
            <w:tcW w:w="866"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4-11</w:t>
            </w:r>
          </w:p>
        </w:tc>
        <w:tc>
          <w:tcPr>
            <w:tcW w:w="866"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5-12</w:t>
            </w:r>
          </w:p>
        </w:tc>
        <w:tc>
          <w:tcPr>
            <w:tcW w:w="866"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6-13</w:t>
            </w:r>
          </w:p>
        </w:tc>
        <w:tc>
          <w:tcPr>
            <w:tcW w:w="866" w:type="dxa"/>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7-14</w:t>
            </w:r>
          </w:p>
        </w:tc>
      </w:tr>
      <w:tr>
        <w:trPr/>
        <w:tc>
          <w:tcPr>
            <w:tcW w:w="1258"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3.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4.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5.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6.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7.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8.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9.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2.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3. runde</w:t>
            </w:r>
          </w:p>
        </w:tc>
        <w:tc>
          <w:tcPr>
            <w:tcW w:w="86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2-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0-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3-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6</w:t>
            </w:r>
          </w:p>
        </w:tc>
        <w:tc>
          <w:tcPr>
            <w:tcW w:w="866"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3-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0-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3-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5</w:t>
            </w:r>
          </w:p>
        </w:tc>
        <w:tc>
          <w:tcPr>
            <w:tcW w:w="866"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4-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3-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0-4</w:t>
            </w:r>
          </w:p>
        </w:tc>
        <w:tc>
          <w:tcPr>
            <w:tcW w:w="866"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5-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3-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0-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3</w:t>
            </w:r>
          </w:p>
        </w:tc>
        <w:tc>
          <w:tcPr>
            <w:tcW w:w="866"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6-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3-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0-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2</w:t>
            </w:r>
          </w:p>
        </w:tc>
        <w:tc>
          <w:tcPr>
            <w:tcW w:w="866"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7-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0-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3-1</w:t>
            </w:r>
          </w:p>
        </w:tc>
        <w:tc>
          <w:tcPr>
            <w:tcW w:w="866"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4-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4-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4-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4-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4-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4-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14</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tuderer De disse tabellene nærmere, vil De se at det er de samme som "høyest-lavest" -metoden, men med følgende endringer: Rundene er flyttet om slik at i 2. runde spiller man den runde som ellers kommer nærmest etter den midterste - i 8-lagstabellen 5. runde, i 10-lagstabellen 6. runde osv. I 3. runde spiller man den som ellers ville vært 2. runde, og slik fortsetter man videre. Dessuten vrir man på plasseringen av laget med det høyeste numm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ensikten med disse justeringene er at lagene avvekslende bør ha bortekamper og hjemmekamper, og da helst slik at det blir så vidt mulig likt fordelt. Spiller man kampene samtidig i et felles lokale, blir regelen den at det lag som står først, regnes som arrangør og må sørge for spillemateriell og regnskapsskjema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or øvrig bør tabellene leses slik at det førstnevnte lag sitter NS ved laveste bord, og ØV ved det høyeste og bytter plass etter halvrunde. Det sistnevnte lag setter seg da omvendt og sitter rolig i begge halvrunder. Hvis det deltar et ujevnt antall lag, blir det alltid 1 lag som får fri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lagkamper i serier som strekker seg over lengre tid, og hvor hvert lag bare spiller en kamp om kvelden, synes jeg det er praktisk å sette opp disse tabellene på 3en litt annen måte. Som eksempel tar jeg først tabellen for A-klassen i kretsmesterskapet for klubber i Trondheim og Omegn krets (10 klubb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Førstnevnte klubb er arrangø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Tab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
    </w:p>
    <w:tbl>
      <w:tblPr>
        <w:tblW w:w="9021" w:type="dxa"/>
        <w:jc w:val="left"/>
        <w:tblInd w:w="-22" w:type="dxa"/>
        <w:tblLayout w:type="fixed"/>
        <w:tblCellMar>
          <w:top w:w="0" w:type="dxa"/>
          <w:left w:w="120" w:type="dxa"/>
          <w:bottom w:w="0" w:type="dxa"/>
          <w:right w:w="120" w:type="dxa"/>
        </w:tblCellMar>
      </w:tblPr>
      <w:tblGrid>
        <w:gridCol w:w="1863"/>
        <w:gridCol w:w="798"/>
        <w:gridCol w:w="795"/>
        <w:gridCol w:w="795"/>
        <w:gridCol w:w="795"/>
        <w:gridCol w:w="795"/>
        <w:gridCol w:w="795"/>
        <w:gridCol w:w="795"/>
        <w:gridCol w:w="795"/>
        <w:gridCol w:w="795"/>
      </w:tblGrid>
      <w:tr>
        <w:trPr/>
        <w:tc>
          <w:tcPr>
            <w:tcW w:w="1863" w:type="dxa"/>
            <w:tcBorders>
              <w:top w:val="double" w:sz="6" w:space="0" w:color="000000"/>
              <w:left w:val="double" w:sz="6" w:space="0" w:color="000000"/>
            </w:tcBorders>
          </w:tcPr>
          <w:p>
            <w:pPr>
              <w:pStyle w:val="Standardtekst"/>
              <w:snapToGrid w:val="false"/>
              <w:rPr>
                <w:rStyle w:val="InitialStyle"/>
                <w:lang w:val="nb-NO"/>
              </w:rPr>
            </w:pPr>
            <w:r>
              <w:rPr/>
            </w:r>
          </w:p>
        </w:tc>
        <w:tc>
          <w:tcPr>
            <w:tcW w:w="79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rStyle w:val="InitialStyle"/>
                <w:sz w:val="18"/>
                <w:lang w:val="nb-NO"/>
              </w:rPr>
              <w:t>Runde 1</w:t>
            </w:r>
          </w:p>
        </w:tc>
        <w:tc>
          <w:tcPr>
            <w:tcW w:w="795"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rStyle w:val="InitialStyle"/>
                <w:sz w:val="18"/>
                <w:lang w:val="nb-NO"/>
              </w:rPr>
              <w:t>Runde 2</w:t>
            </w:r>
          </w:p>
        </w:tc>
        <w:tc>
          <w:tcPr>
            <w:tcW w:w="795"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rStyle w:val="InitialStyle"/>
                <w:sz w:val="18"/>
                <w:lang w:val="nb-NO"/>
              </w:rPr>
              <w:t>Runde 3</w:t>
            </w:r>
          </w:p>
        </w:tc>
        <w:tc>
          <w:tcPr>
            <w:tcW w:w="795"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rStyle w:val="InitialStyle"/>
                <w:sz w:val="18"/>
                <w:lang w:val="nb-NO"/>
              </w:rPr>
              <w:t>Runde 4</w:t>
            </w:r>
          </w:p>
        </w:tc>
        <w:tc>
          <w:tcPr>
            <w:tcW w:w="795"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rStyle w:val="InitialStyle"/>
                <w:sz w:val="18"/>
                <w:lang w:val="nb-NO"/>
              </w:rPr>
              <w:t>Runde 5</w:t>
            </w:r>
          </w:p>
        </w:tc>
        <w:tc>
          <w:tcPr>
            <w:tcW w:w="795"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rStyle w:val="InitialStyle"/>
                <w:sz w:val="18"/>
                <w:lang w:val="nb-NO"/>
              </w:rPr>
              <w:t>Runde 6</w:t>
            </w:r>
          </w:p>
        </w:tc>
        <w:tc>
          <w:tcPr>
            <w:tcW w:w="795"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rStyle w:val="InitialStyle"/>
                <w:sz w:val="18"/>
                <w:lang w:val="nb-NO"/>
              </w:rPr>
              <w:t>Runde 7</w:t>
            </w:r>
          </w:p>
        </w:tc>
        <w:tc>
          <w:tcPr>
            <w:tcW w:w="795"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rStyle w:val="InitialStyle"/>
                <w:sz w:val="18"/>
                <w:lang w:val="nb-NO"/>
              </w:rPr>
              <w:t>Runde 8</w:t>
            </w:r>
          </w:p>
        </w:tc>
        <w:tc>
          <w:tcPr>
            <w:tcW w:w="795" w:type="dxa"/>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rStyle w:val="InitialStyle"/>
                <w:sz w:val="18"/>
                <w:lang w:val="nb-NO"/>
              </w:rPr>
              <w:t>Runde 9</w:t>
            </w:r>
          </w:p>
        </w:tc>
      </w:tr>
      <w:tr>
        <w:trPr/>
        <w:tc>
          <w:tcPr>
            <w:tcW w:w="1863"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1. Trønder Es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2. Studente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3. Renon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4. Basta</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5. Spar Ti</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6. Trønderknekte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7. Dov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8. Forcingklubb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9. Trondhjems BK</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sz w:val="18"/>
                <w:lang w:val="nb-NO"/>
              </w:rPr>
              <w:t>10. Ruterknekt</w:t>
            </w:r>
          </w:p>
        </w:tc>
        <w:tc>
          <w:tcPr>
            <w:tcW w:w="79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18"/>
                <w:lang w:val="nb-NO"/>
              </w:rPr>
              <w:t>1/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1/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3/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4/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5/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5/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4/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3/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2/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sz w:val="18"/>
                <w:lang w:val="nb-NO"/>
              </w:rPr>
              <w:t>1/10</w:t>
            </w:r>
          </w:p>
        </w:tc>
        <w:tc>
          <w:tcPr>
            <w:tcW w:w="795"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18"/>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9/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8/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7/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10/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7/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8/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9/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sz w:val="18"/>
                <w:lang w:val="nb-NO"/>
              </w:rPr>
              <w:t>10/6</w:t>
            </w:r>
          </w:p>
        </w:tc>
        <w:tc>
          <w:tcPr>
            <w:tcW w:w="795"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18"/>
                <w:lang w:val="nb-NO"/>
              </w:rPr>
              <w:t>3/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2/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3/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4/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5/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6/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6/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5/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4/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sz w:val="18"/>
                <w:lang w:val="nb-NO"/>
              </w:rPr>
              <w:t>2/10</w:t>
            </w:r>
          </w:p>
        </w:tc>
        <w:tc>
          <w:tcPr>
            <w:tcW w:w="795"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18"/>
                <w:lang w:val="nb-NO"/>
              </w:rPr>
              <w:t>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2/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2/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9/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8/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10/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8/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9/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sz w:val="18"/>
                <w:lang w:val="nb-NO"/>
              </w:rPr>
              <w:t>10/7</w:t>
            </w:r>
          </w:p>
        </w:tc>
        <w:tc>
          <w:tcPr>
            <w:tcW w:w="795"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18"/>
                <w:lang w:val="nb-NO"/>
              </w:rPr>
              <w:t>5/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4/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3/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4/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5/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6/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7/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7/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6/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sz w:val="18"/>
                <w:lang w:val="nb-NO"/>
              </w:rPr>
              <w:t>3/10</w:t>
            </w:r>
          </w:p>
        </w:tc>
        <w:tc>
          <w:tcPr>
            <w:tcW w:w="795"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18"/>
                <w:lang w:val="nb-NO"/>
              </w:rPr>
              <w:t>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2/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3/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3/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2/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9/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10/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9/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sz w:val="18"/>
                <w:lang w:val="nb-NO"/>
              </w:rPr>
              <w:t>10/8</w:t>
            </w:r>
          </w:p>
        </w:tc>
        <w:tc>
          <w:tcPr>
            <w:tcW w:w="795"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18"/>
                <w:lang w:val="nb-NO"/>
              </w:rPr>
              <w:t>7/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6/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5/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4/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5/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6/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7/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8/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8/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sz w:val="18"/>
                <w:lang w:val="nb-NO"/>
              </w:rPr>
              <w:t>4/10</w:t>
            </w:r>
          </w:p>
        </w:tc>
        <w:tc>
          <w:tcPr>
            <w:tcW w:w="795"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18"/>
                <w:lang w:val="nb-NO"/>
              </w:rPr>
              <w:t>1/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2/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3/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4/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4/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3/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2/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1/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10/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sz w:val="18"/>
                <w:lang w:val="nb-NO"/>
              </w:rPr>
              <w:t>10/9</w:t>
            </w:r>
          </w:p>
        </w:tc>
        <w:tc>
          <w:tcPr>
            <w:tcW w:w="795"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18"/>
                <w:lang w:val="nb-NO"/>
              </w:rPr>
              <w:t>9/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8/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7/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6/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5/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6/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7/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8/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18"/>
                <w:lang w:val="nb-NO"/>
              </w:rPr>
              <w:t>9/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sz w:val="18"/>
                <w:lang w:val="nb-NO"/>
              </w:rPr>
              <w:t>5/10</w:t>
            </w:r>
          </w:p>
        </w:tc>
      </w:tr>
      <w:tr>
        <w:trPr/>
        <w:tc>
          <w:tcPr>
            <w:tcW w:w="1863"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sz w:val="18"/>
                <w:lang w:val="nb-NO"/>
              </w:rPr>
              <w:t>Spilledager</w:t>
            </w:r>
          </w:p>
        </w:tc>
        <w:tc>
          <w:tcPr>
            <w:tcW w:w="79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Style w:val="InitialStyle"/>
                <w:sz w:val="18"/>
                <w:lang w:val="nb-NO"/>
              </w:rPr>
              <w:t>1/10</w:t>
            </w:r>
          </w:p>
        </w:tc>
        <w:tc>
          <w:tcPr>
            <w:tcW w:w="795"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Style w:val="InitialStyle"/>
                <w:sz w:val="18"/>
                <w:lang w:val="nb-NO"/>
              </w:rPr>
              <w:t>15/10</w:t>
            </w:r>
          </w:p>
        </w:tc>
        <w:tc>
          <w:tcPr>
            <w:tcW w:w="795"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Style w:val="InitialStyle"/>
                <w:sz w:val="18"/>
                <w:lang w:val="nb-NO"/>
              </w:rPr>
              <w:t>29/10</w:t>
            </w:r>
          </w:p>
        </w:tc>
        <w:tc>
          <w:tcPr>
            <w:tcW w:w="795"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Style w:val="InitialStyle"/>
                <w:sz w:val="18"/>
                <w:lang w:val="nb-NO"/>
              </w:rPr>
              <w:t>12/11</w:t>
            </w:r>
          </w:p>
        </w:tc>
        <w:tc>
          <w:tcPr>
            <w:tcW w:w="795"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Style w:val="InitialStyle"/>
                <w:sz w:val="18"/>
                <w:lang w:val="nb-NO"/>
              </w:rPr>
              <w:t>26/11</w:t>
            </w:r>
          </w:p>
        </w:tc>
        <w:tc>
          <w:tcPr>
            <w:tcW w:w="795"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Style w:val="InitialStyle"/>
                <w:sz w:val="18"/>
                <w:lang w:val="nb-NO"/>
              </w:rPr>
              <w:t>10/12</w:t>
            </w:r>
          </w:p>
        </w:tc>
        <w:tc>
          <w:tcPr>
            <w:tcW w:w="795"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Style w:val="InitialStyle"/>
                <w:sz w:val="18"/>
                <w:lang w:val="nb-NO"/>
              </w:rPr>
              <w:t>7/1</w:t>
            </w:r>
          </w:p>
        </w:tc>
        <w:tc>
          <w:tcPr>
            <w:tcW w:w="795"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Style w:val="InitialStyle"/>
                <w:sz w:val="18"/>
                <w:lang w:val="nb-NO"/>
              </w:rPr>
              <w:t>21/1</w:t>
            </w:r>
          </w:p>
        </w:tc>
        <w:tc>
          <w:tcPr>
            <w:tcW w:w="795"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Style w:val="InitialStyle"/>
                <w:sz w:val="18"/>
                <w:lang w:val="nb-NO"/>
              </w:rPr>
              <w:t>4/2</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om De vil se, er det Bergers system, men tabellen er snudd slik at plasseringen i hver runde kommer loddrett i stedet for vannrett. Fordelen er at hver klubb får sin egen linje for hele turneringen, og lett kan lese seg til hvem de skal spille mot og om De skal være arrangør eller gjest. Nederst er spilledagene anført. Her kan man da i stedet sette det tidsrom kampen skal spilles i hvis det er overlatt til arrangøren å bestemme tidspunkt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 vil legge merke til at tabellen er dobbel, og det er selvfølgelig nødvendig for at hver klubb skal få sin egen linje. Det er en enkel sak å sette opp en tabell på denne måt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år det deltar et ujevnt antall lag, må som nevnt ett lag få fri i hver runde. Vi bruker da de samme tabeller som nevnt foran. Men det høyeste nummeret i tabellen går ut, og det lag som skulle spilt mot dette får frirunde. For å illustrere dette setter jeg opp en tabell for 13 lag etter "Trondheimssystemet". Se side x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vis kampene avvikles samtidig i samme tom, er det intet i veien for å bruke de samme spill i alle kampene. Men forutsetningen er da at det spilles så mange spill i halvrunden at spillantallet ligger på henimot det dobbelte av antall bord. De overliggende spill kan da plasseres på et samlebord. Men har man materiell nok, er det vel det beste å spille forskjellige spill i hver kamp.</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ordelen ved å spille samme spill, er at kampene blir likeverdige. Med forskjellige spill kan forholdet bli slik at det i en kamp kan forekomme bare småspill som er lite utslagsgivende, mens det i en annen kamp kan være store svingspill ute og gå. Nå tror jeg ikke at man skal overdrive dette momentet. Men i hvert fall i serieturneringer med få lag tror jeg det kan bety noe. Det er no for øvrig hver det er lettest å arrangere kamper med samme 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serieturneringer vil det alltid være praktisk å foreta bytte av spillere i kampen etter halvrunde. Turneringene vil jo vanligvis omfatte mange spill pr. kamp.</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Regnskapsskjema for slike kamper får De kjøpt ferdig. Det er flere blanketter å velge mellom. Etter halvrunde bør De la skjemaene ligge på bordet hvor de er benyttet slik at de brukes her også i 2. halv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ammendragsskjema er ikke så påkrevd i slike turneringer, men foretrekker De det er slike også å få. Det er jo heller ikke noe vanskelig å lage sel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Tabell for serieturnering for 13 la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
    </w:p>
    <w:tbl>
      <w:tblPr>
        <w:tblW w:w="8139" w:type="dxa"/>
        <w:jc w:val="left"/>
        <w:tblInd w:w="-22" w:type="dxa"/>
        <w:tblLayout w:type="fixed"/>
        <w:tblCellMar>
          <w:top w:w="0" w:type="dxa"/>
          <w:left w:w="0" w:type="dxa"/>
          <w:bottom w:w="0" w:type="dxa"/>
          <w:right w:w="0" w:type="dxa"/>
        </w:tblCellMar>
      </w:tblPr>
      <w:tblGrid>
        <w:gridCol w:w="1140"/>
        <w:gridCol w:w="465"/>
        <w:gridCol w:w="480"/>
        <w:gridCol w:w="435"/>
        <w:gridCol w:w="450"/>
        <w:gridCol w:w="435"/>
        <w:gridCol w:w="450"/>
        <w:gridCol w:w="555"/>
        <w:gridCol w:w="555"/>
        <w:gridCol w:w="555"/>
        <w:gridCol w:w="555"/>
        <w:gridCol w:w="540"/>
        <w:gridCol w:w="630"/>
        <w:gridCol w:w="894"/>
      </w:tblGrid>
      <w:tr>
        <w:trPr/>
        <w:tc>
          <w:tcPr>
            <w:tcW w:w="1140" w:type="dxa"/>
            <w:tcBorders>
              <w:top w:val="double" w:sz="6" w:space="0" w:color="000000"/>
              <w:left w:val="double" w:sz="6" w:space="0" w:color="000000"/>
            </w:tcBorders>
          </w:tcPr>
          <w:p>
            <w:pPr>
              <w:pStyle w:val="Standardtekst"/>
              <w:snapToGrid w:val="false"/>
              <w:rPr>
                <w:rStyle w:val="InitialStyle"/>
                <w:lang w:val="nb-NO"/>
              </w:rPr>
            </w:pPr>
            <w:r>
              <w:rPr/>
            </w:r>
          </w:p>
        </w:tc>
        <w:tc>
          <w:tcPr>
            <w:tcW w:w="465"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w:t>
            </w:r>
          </w:p>
        </w:tc>
        <w:tc>
          <w:tcPr>
            <w:tcW w:w="480"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2</w:t>
            </w:r>
          </w:p>
        </w:tc>
        <w:tc>
          <w:tcPr>
            <w:tcW w:w="435"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3</w:t>
            </w:r>
          </w:p>
        </w:tc>
        <w:tc>
          <w:tcPr>
            <w:tcW w:w="450"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4</w:t>
            </w:r>
          </w:p>
        </w:tc>
        <w:tc>
          <w:tcPr>
            <w:tcW w:w="435"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5</w:t>
            </w:r>
          </w:p>
        </w:tc>
        <w:tc>
          <w:tcPr>
            <w:tcW w:w="450"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6</w:t>
            </w:r>
          </w:p>
        </w:tc>
        <w:tc>
          <w:tcPr>
            <w:tcW w:w="555"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7</w:t>
            </w:r>
          </w:p>
        </w:tc>
        <w:tc>
          <w:tcPr>
            <w:tcW w:w="555"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8</w:t>
            </w:r>
          </w:p>
        </w:tc>
        <w:tc>
          <w:tcPr>
            <w:tcW w:w="555"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9</w:t>
            </w:r>
          </w:p>
        </w:tc>
        <w:tc>
          <w:tcPr>
            <w:tcW w:w="555"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0</w:t>
            </w:r>
          </w:p>
        </w:tc>
        <w:tc>
          <w:tcPr>
            <w:tcW w:w="540"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1</w:t>
            </w:r>
          </w:p>
        </w:tc>
        <w:tc>
          <w:tcPr>
            <w:tcW w:w="630"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2</w:t>
            </w:r>
          </w:p>
        </w:tc>
        <w:tc>
          <w:tcPr>
            <w:tcW w:w="894" w:type="dxa"/>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3</w:t>
            </w:r>
          </w:p>
        </w:tc>
      </w:tr>
      <w:tr>
        <w:trPr/>
        <w:tc>
          <w:tcPr>
            <w:tcW w:w="1140"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 Byg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 Lia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 Elit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 Munk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 Ranheim</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 Stjørda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 Basta</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 Rita</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 Duplo</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 Jar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 Bynes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 Renon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 Strinda</w:t>
            </w:r>
          </w:p>
        </w:tc>
        <w:tc>
          <w:tcPr>
            <w:tcW w:w="465"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Fri</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13</w:t>
            </w:r>
          </w:p>
        </w:tc>
        <w:tc>
          <w:tcPr>
            <w:tcW w:w="480"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Fri</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3</w:t>
            </w:r>
          </w:p>
        </w:tc>
        <w:tc>
          <w:tcPr>
            <w:tcW w:w="435"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3/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Fri</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13</w:t>
            </w:r>
          </w:p>
        </w:tc>
        <w:tc>
          <w:tcPr>
            <w:tcW w:w="450"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Fri</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5</w:t>
            </w:r>
          </w:p>
        </w:tc>
        <w:tc>
          <w:tcPr>
            <w:tcW w:w="435"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5/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Fri</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13</w:t>
            </w:r>
          </w:p>
        </w:tc>
        <w:tc>
          <w:tcPr>
            <w:tcW w:w="450"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Fri</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7</w:t>
            </w:r>
          </w:p>
        </w:tc>
        <w:tc>
          <w:tcPr>
            <w:tcW w:w="555"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7/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Fri</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13</w:t>
            </w:r>
          </w:p>
        </w:tc>
        <w:tc>
          <w:tcPr>
            <w:tcW w:w="555"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Fri</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9</w:t>
            </w:r>
          </w:p>
        </w:tc>
        <w:tc>
          <w:tcPr>
            <w:tcW w:w="555"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9/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Fri</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13</w:t>
            </w:r>
          </w:p>
        </w:tc>
        <w:tc>
          <w:tcPr>
            <w:tcW w:w="555"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Fri</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11</w:t>
            </w:r>
          </w:p>
        </w:tc>
        <w:tc>
          <w:tcPr>
            <w:tcW w:w="540"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Fri</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13</w:t>
            </w:r>
          </w:p>
        </w:tc>
        <w:tc>
          <w:tcPr>
            <w:tcW w:w="630"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Fri</w:t>
            </w:r>
          </w:p>
        </w:tc>
        <w:tc>
          <w:tcPr>
            <w:tcW w:w="894"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3/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9/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Fri</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1</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10.</w:t>
        <w:tab/>
        <w:t>Lag-Mitch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w:t>
        <w:tab/>
        <w:t>Før jeg redegjør for denne turneringsformen, vil jeg gjerne presisere for Dem at den er meget enkel å sette opp og å arrangere. Vær derfor ikke redd for å prøve den. I klubbene tror jeg det vil være en morsom avveksling i programm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 xml:space="preserve">Jeg går nå ut fra at De kan Mitchell for par. Prinsippene her er selvfølgelig de samme - ellers ville det jo ikke være noen Mitchell - men på et par punkter gjelder det regler som er vesentlig annerledes. Det gjelder reglene med hensyn til flytting av spill og spillere, og det gjelder ved innsetting av blindbord ved like antall bord. Jeg kommer tilbake til dette nedenfor, men finner grunn til å innskjerpe at det her er andre regler enn i par-Mitchell.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Lag-Mitchell gjør det mulig å arrangere turneringer med mange lag på en aften. Hvor mange avhenger av den tid De har til rådighet, og hvor rutinerte spillerne er. Selvfølgelig avhenger det også av hvor mange spill De synes bør være minimum i hver kamp. De kan for den saks skyld gjerne spille 1 eller 2 spill i kampen, men jeg synes nok normalt at 3 spill bør være minimum. De skulle da med rutinerte spillere kunne avvikle turnering med inntil 12-14 lag på en kveld. Med bare 2 spill i kampen kan De gå høye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sier seg selv at det i slike turneringer ikke kan bli tale om bytte av spillere etter halvmatch. De bør derfor merke Dem at Mitchell for lag forutsetter at hvert par i laget bare møter ett av motpartens par i hver kamp.</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b)</w:t>
        <w:tab/>
        <w:t>Ulike antall la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te er den enkleste form for lag-Mitchell, og der er meget lett å arrangere. Som eksempel tenker vi oss at det skal delta 13 lag. Det blir da 12 runder og vi kan strekke oss til 3 spill i runden (kampen), til sammen 36 spill i løpet av kvelden. De må ha en serie på 39 spill - det blir jo 13 bord - men man skal selvfølgelig ikke spille mot sine egne lagkamerater. Spillene legger de nå ut på bordene, 3 spill på hver bord, i nummerrekkefølge fra bord nr. 1. Lagene bør De helst ha nummerert på forhånd. Hvis ikke får de det samme nummer som det bord de setter seg ved. De ber nå lagene ta plass ved det bord som tilsvarer deres startnummer. Deretter ber De dem gi de spillene som ligger på bordet, men selvfølgelig uten å spille dem. Man skal jo ikke spille mot lagkameratene. Når det er gjort, gir De beskjed om flytting. NS skal sitte rolig hele kvelden og ØV skal flytte. ØV skal da gå to bord høyere. Og samtidig skal ØV ta med seg spillene og levere dem 1 bord høyere. Mer praktisk er det å la ØV gå 4 bord høyere og levere spillene 2 bord høyere, slik at spillene ikke kommer ved bordet ved siden av i den følgende runden. Men De bør da helst ha sørget for flytningsangivelser på bordet. Til dette bruk kan de få kjøpt små lapper som smettes inn på bordnummersokkelen. Den kommer da f.eks. til å se slik ut ved bord 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ØV går til bord 9 / Spillene leveres til bord 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Glem aldri at i Mitchell for lag må spill og spillere flyttes i samme retning. (En unntakelse gjelder for den såkalte dobbelte Mitchell for lag. Se side xxx kapitlet om turneringer mellom klubber, I realiteten er dette to parallelle parturneringer.) Når jeg innskjerper dette, så er det fordi De skal merke Dem forskjellen Mitchell for lag og for pa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n variant er å la spillene ligge rolig mens både NS-retningen og ØV-retningen flytter. Da må NS gå to bord høyere og ØV 2 bord lavere. Men som tidligere nevnt må det frarådes å la spillene ligge stille i en Mitchell. Det blir mer ro over det hele hvis De lar bare den ene retningen flytte se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lik fortsetter nå flyttingen runde for runde inntil ØV-parene har vært ved samtlige bord, og kommer tilbake igjen til sine egne lagkamerater. Da er turneringen ferdig. Hvert lag i vårt eksempel har nå spilt 12 lagkamper. Men i motsetning til i serieturneringer møtes ikke parene i de to lag som spiller mot hverandre samtidig, Derfor kan man ikke regne ut resultatene runde for runde, men må vente til turneringen er slut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t lederskjema for 13 bord lag-Mitchell ser ut som vist på side x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 vil av dette skjema forstå hvorledes lagkampene kommer i sand ved dette systemet. I startposisjonen gis spillene nr. 1-3 av lag nr. 1, men spilles ikke. Spillene leveres nå til bord 2. Her sitter lag nr. 2 NS mens lag nr. 13 kommer og setter seg her ØV. Altså 2 mot 13. Men først i siste runde kommer spillerne til lag 13 på NS, og da spiller disse mot lag 2 som ØV. Som De ser en fullstendig lagkamp hvor lagene har spilt spill nr. 1-3. Slik kan de av skjemaet følge kamp for kamp. De vil videre se at f.eks. lag nr. 5 ikke har spilt spill nr. 13-15, at lag 8 ikke har spilt spill nr. 22-24 osv. Det var de spillene de ga i startposisjonen før 1. runde begynt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r de nå litt smart behøver De ikke benytte Dem av denne innledende startposisjon. De setter da opp et oppslag på veggen som viser plasseringen av lagene nr. 1. runde begynner. Lagene gir da og spiller de spill som ligger der, og De kan hoppe over den første innledende flyttingen. Men gjør ikke dette før De er helt overbevist om at den plasseringen De angir er rikti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Lederskjema for 13 bords lag-Mitch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 xml:space="preserve">Tabell: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
    </w:p>
    <w:tbl>
      <w:tblPr>
        <w:tblW w:w="9025" w:type="dxa"/>
        <w:jc w:val="left"/>
        <w:tblInd w:w="-22" w:type="dxa"/>
        <w:tblLayout w:type="fixed"/>
        <w:tblCellMar>
          <w:top w:w="0" w:type="dxa"/>
          <w:left w:w="120" w:type="dxa"/>
          <w:bottom w:w="0" w:type="dxa"/>
          <w:right w:w="120" w:type="dxa"/>
        </w:tblCellMar>
      </w:tblPr>
      <w:tblGrid>
        <w:gridCol w:w="1258"/>
        <w:gridCol w:w="999"/>
        <w:gridCol w:w="1128"/>
        <w:gridCol w:w="1128"/>
        <w:gridCol w:w="1128"/>
        <w:gridCol w:w="1128"/>
        <w:gridCol w:w="1128"/>
        <w:gridCol w:w="1128"/>
      </w:tblGrid>
      <w:tr>
        <w:trPr/>
        <w:tc>
          <w:tcPr>
            <w:tcW w:w="1258" w:type="dxa"/>
            <w:tcBorders>
              <w:top w:val="doub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Spill</w:t>
            </w:r>
          </w:p>
        </w:tc>
        <w:tc>
          <w:tcPr>
            <w:tcW w:w="999"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S-ØV</w:t>
            </w:r>
          </w:p>
        </w:tc>
        <w:tc>
          <w:tcPr>
            <w:tcW w:w="112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4-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S-ØV</w:t>
            </w:r>
          </w:p>
        </w:tc>
        <w:tc>
          <w:tcPr>
            <w:tcW w:w="112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7-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S-ØV</w:t>
            </w:r>
          </w:p>
        </w:tc>
        <w:tc>
          <w:tcPr>
            <w:tcW w:w="112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S-ØV</w:t>
            </w:r>
          </w:p>
        </w:tc>
        <w:tc>
          <w:tcPr>
            <w:tcW w:w="112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3-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S-ØV</w:t>
            </w:r>
          </w:p>
        </w:tc>
        <w:tc>
          <w:tcPr>
            <w:tcW w:w="112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6-1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S-ØV</w:t>
            </w:r>
          </w:p>
        </w:tc>
        <w:tc>
          <w:tcPr>
            <w:tcW w:w="1128" w:type="dxa"/>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9-2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S-ØV</w:t>
            </w:r>
          </w:p>
        </w:tc>
      </w:tr>
      <w:tr>
        <w:trPr/>
        <w:tc>
          <w:tcPr>
            <w:tcW w:w="1258"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Start</w:t>
            </w:r>
          </w:p>
        </w:tc>
        <w:tc>
          <w:tcPr>
            <w:tcW w:w="999"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w:t>
            </w:r>
          </w:p>
        </w:tc>
        <w:tc>
          <w:tcPr>
            <w:tcW w:w="112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2</w:t>
            </w:r>
          </w:p>
        </w:tc>
        <w:tc>
          <w:tcPr>
            <w:tcW w:w="112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3-3</w:t>
            </w:r>
          </w:p>
        </w:tc>
        <w:tc>
          <w:tcPr>
            <w:tcW w:w="112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4-4</w:t>
            </w:r>
          </w:p>
        </w:tc>
        <w:tc>
          <w:tcPr>
            <w:tcW w:w="112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5-5</w:t>
            </w:r>
          </w:p>
        </w:tc>
        <w:tc>
          <w:tcPr>
            <w:tcW w:w="112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6-6</w:t>
            </w:r>
          </w:p>
        </w:tc>
        <w:tc>
          <w:tcPr>
            <w:tcW w:w="1128"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7-7</w:t>
            </w:r>
          </w:p>
        </w:tc>
      </w:tr>
      <w:tr>
        <w:trPr/>
        <w:tc>
          <w:tcPr>
            <w:tcW w:w="1258"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 runde</w:t>
            </w:r>
          </w:p>
        </w:tc>
        <w:tc>
          <w:tcPr>
            <w:tcW w:w="999"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2</w:t>
            </w:r>
          </w:p>
        </w:tc>
        <w:tc>
          <w:tcPr>
            <w:tcW w:w="112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3-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w:t>
            </w:r>
          </w:p>
        </w:tc>
        <w:tc>
          <w:tcPr>
            <w:tcW w:w="112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4-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4</w:t>
            </w:r>
          </w:p>
        </w:tc>
        <w:tc>
          <w:tcPr>
            <w:tcW w:w="112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5-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5</w:t>
            </w:r>
          </w:p>
        </w:tc>
        <w:tc>
          <w:tcPr>
            <w:tcW w:w="112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6-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6</w:t>
            </w:r>
          </w:p>
        </w:tc>
        <w:tc>
          <w:tcPr>
            <w:tcW w:w="112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7-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7</w:t>
            </w:r>
          </w:p>
        </w:tc>
        <w:tc>
          <w:tcPr>
            <w:tcW w:w="1128"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8-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8</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Tab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r>
    </w:p>
    <w:tbl>
      <w:tblPr>
        <w:tblW w:w="9016" w:type="dxa"/>
        <w:jc w:val="left"/>
        <w:tblInd w:w="-22" w:type="dxa"/>
        <w:tblLayout w:type="fixed"/>
        <w:tblCellMar>
          <w:top w:w="0" w:type="dxa"/>
          <w:left w:w="120" w:type="dxa"/>
          <w:bottom w:w="0" w:type="dxa"/>
          <w:right w:w="120" w:type="dxa"/>
        </w:tblCellMar>
      </w:tblPr>
      <w:tblGrid>
        <w:gridCol w:w="1288"/>
        <w:gridCol w:w="1288"/>
        <w:gridCol w:w="1288"/>
        <w:gridCol w:w="1288"/>
        <w:gridCol w:w="1288"/>
        <w:gridCol w:w="1288"/>
        <w:gridCol w:w="1288"/>
      </w:tblGrid>
      <w:tr>
        <w:trPr/>
        <w:tc>
          <w:tcPr>
            <w:tcW w:w="1288" w:type="dxa"/>
            <w:tcBorders>
              <w:top w:val="doub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Spill</w:t>
            </w:r>
          </w:p>
        </w:tc>
        <w:tc>
          <w:tcPr>
            <w:tcW w:w="128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22-2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S-ØV</w:t>
            </w:r>
          </w:p>
        </w:tc>
        <w:tc>
          <w:tcPr>
            <w:tcW w:w="128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25-2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S-ØV</w:t>
            </w:r>
          </w:p>
        </w:tc>
        <w:tc>
          <w:tcPr>
            <w:tcW w:w="128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28-3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S-ØV</w:t>
            </w:r>
          </w:p>
        </w:tc>
        <w:tc>
          <w:tcPr>
            <w:tcW w:w="128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31-3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S-ØV</w:t>
            </w:r>
          </w:p>
        </w:tc>
        <w:tc>
          <w:tcPr>
            <w:tcW w:w="128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34-3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S-ØV</w:t>
            </w:r>
          </w:p>
        </w:tc>
        <w:tc>
          <w:tcPr>
            <w:tcW w:w="1288" w:type="dxa"/>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37-3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S-ØV</w:t>
            </w:r>
          </w:p>
        </w:tc>
      </w:tr>
      <w:tr>
        <w:trPr/>
        <w:tc>
          <w:tcPr>
            <w:tcW w:w="1288"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Start</w:t>
            </w:r>
          </w:p>
        </w:tc>
        <w:tc>
          <w:tcPr>
            <w:tcW w:w="128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8-8</w:t>
            </w:r>
          </w:p>
        </w:tc>
        <w:tc>
          <w:tcPr>
            <w:tcW w:w="128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9-9</w:t>
            </w:r>
          </w:p>
        </w:tc>
        <w:tc>
          <w:tcPr>
            <w:tcW w:w="128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0-10</w:t>
            </w:r>
          </w:p>
        </w:tc>
        <w:tc>
          <w:tcPr>
            <w:tcW w:w="128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1-11</w:t>
            </w:r>
          </w:p>
        </w:tc>
        <w:tc>
          <w:tcPr>
            <w:tcW w:w="128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2-12</w:t>
            </w:r>
          </w:p>
        </w:tc>
        <w:tc>
          <w:tcPr>
            <w:tcW w:w="1288"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3-13</w:t>
            </w:r>
          </w:p>
        </w:tc>
      </w:tr>
      <w:tr>
        <w:trPr/>
        <w:tc>
          <w:tcPr>
            <w:tcW w:w="1288"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 runde</w:t>
            </w:r>
          </w:p>
        </w:tc>
        <w:tc>
          <w:tcPr>
            <w:tcW w:w="128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9-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9</w:t>
            </w:r>
          </w:p>
        </w:tc>
        <w:tc>
          <w:tcPr>
            <w:tcW w:w="128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0-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10</w:t>
            </w:r>
          </w:p>
        </w:tc>
        <w:tc>
          <w:tcPr>
            <w:tcW w:w="128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1-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11</w:t>
            </w:r>
          </w:p>
        </w:tc>
        <w:tc>
          <w:tcPr>
            <w:tcW w:w="128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2-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12</w:t>
            </w:r>
          </w:p>
        </w:tc>
        <w:tc>
          <w:tcPr>
            <w:tcW w:w="128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3-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13</w:t>
            </w:r>
          </w:p>
        </w:tc>
        <w:tc>
          <w:tcPr>
            <w:tcW w:w="1288"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1</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Resultatene føres inn på små regnskapsblanketter for lagkamp. Slike får De ferdig. På toppen av blanketten står lagenes nummer, og det er en enkel sak når turneringen er slutt å finne fram te to som hører samm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Om beregningsmåten, se under 15. Også oppgjørsblanketter får De kjøpt ferdig til bruk.</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c)</w:t>
        <w:tab/>
        <w:t>Like antall la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Likesom i par-Mitchell blir det noe mer komplisert når man har et jevnt antall lag. Hvis man nemlig nå bruker den samme metoden som for ujevnt antall lag, vil resultatet bli at man treffer de samme lagene om igjen, og det var jo ikke meningen. Vi må derfor sette til et blindbord for å få et ujevnt antall. Dette blindbordet plasseres alltid etter bordet med det høyeste nummer, og også blindbordet må nummereres. I en turnering for 12 lag f.eks. må blindbordet få nr. 13. Forhold er nemlig det at det her virkelig i teknisk forstand er et bord man opererer med - et bord hvor det i løpet av turneringen skal plasseres både spill og spillere. I par-Mitchell med jevnt antall par kunne "blindbordet" som De vil huske, like gjerne være en stol eller et piano fordi det aldri skulle sitte spillere d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startposisjonen sitter det nå ikke noe lag ved blindbordet; derimot må det legges ett sett spill der som ved alle de andre bordene. Når det så kommanderes flytting til start av 1. runde, deltar blindbordet i flyttingen av spill og spillere. Flyttingen skjer for øvrig nøyaktig på samme måte som det er redegjort for under flytting ved ujevnt antall bord. Forskjellen blir bare den at det ØV-paret som kommer til blindbordet får frirunde, likeså får det NS paret som skulle spilt mot det "blinde" ØV-paret frirunde. Disse par bør nå helst sitte rolig under frirunden. de kan jo ikke vandre rundt og se og høre spill de skal spille siden. Det kan være praktisk at disse parene tar seg en spisepause. Alle får jo etter hvert frirunde, men det er selvfølgelig noen som får den svært tidlig og noen svært sen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 må passe særlig godt på flyttingen av spillene ved blindbordet, slik at disse kommer inn i den riktige rekkefølge. Særlig er det om å gjøre å være observant ved start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At noen får frirunde - endog to par - er ikke noe særlig populært. Særlig ikke hvis det er mange spill i runden slik at det blir lenge å vente. De bør derfor helst innrette Dem slik at De får et ujevnt antall lag (bord). Ellers er det som De ser, ikke noe særlig vanskelig å arrangere lag-Mitchell med jevnt antall lag. Men det bør vel helst være minimum 10 bord; for ellers blir det for lenge å vente for de par som har fri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or å unngå disse frirunder vil jeg anbefale Dem for 6 og 8 bord - gjerne også for 10 og 12 bord - å spille lag-Howell slik som det blir redegjort for nedenfor under pkt. 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11.</w:t>
        <w:tab/>
        <w:t>Dobbelt lag-Mitchell er et system De vil finne omhandlet i kapitlet om turneringer mellom klubber (kretser), Kap. XII, side x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12.</w:t>
        <w:tab/>
        <w:t>Lag-How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Lag-Howell kalles også Pattonsystem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Prinsippet er meget enkelt, og det spiller her ingen rolle om det er like eller ulike antall lag som delta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 deler parene inn i to grupper slik at hver gruppe har ett par fra hvert lag. Parene på laget har samme nummer i hver grupp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  første gruppen spiller nå en turnering etter Howellsystemet for par, slik som det er redegjort for tidligere. Parene i den andre gruppen spiller også etter samme system, men her må plansjene vris slik at parnummeret som etter skjemaet skulle sitte NS her sitter ØV og omvendt. Hele Howellsystemet har altså i denne gruppe nøyaktig motsatte instruksjoner om plasseringen og flyttingen av parene. Mens det f.eks. i gruppe 1 er slik at det par som har høyeste parnummer sitter NS ved bord 1, er det i den andre gruppen ØV ved dette bordet som sitter rolig og NS flytter. De må selvfølgelig på forhånd utarbeide nye plansjer for denne andre grupp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ystemet kan også kalles en slags dobbelt How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hver gruppe spilles de samme spill. Det kan gjøres ved at alle spill er dublert på forhånd, eller hver gruppe kan gi sine spill og dublere dem. Det kan også gjøres slik at hver gruppe innbyrdes bytter spill for hver runde bord for bord, bord 1 i begge grupper bytter innbyrdes, bord 2 innbyrdes osv. Men sirkulasjonen av spillene innen hver gruppe blir den samme som i vanlig Howell. For så vidt må altså begge gruppene følge de opprinnelige plansje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om De ser er systemet lett å arrangere. Forhåndsarbeidet består bare i å utarbeide de "omvendte" Howellplansjene. Og De oppnår en annen ikke uvesentlig fordel i forhold til lag-Mitchell. De kan foreta utregning av resultatene runde for runde. Systemet kan derfor brukes til barometerturnering for lag, se nedenfor under 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Pattonsystemet er såvidt jeg vet svært lite brukt her hjemme. Det er i grunnen merkelig, for det er jo meget lett å arrangere, og særlig ved like bordantall er det rent teknisk meget enklere enn Mitch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år De skal vurdere hvilket system som er å foretrekke for det antall lag som skal delta, må De alltid huske på at i lag-Howell må spillene spilles i begge grupper. Om De f.eks. har med 20 lag, blir det to 10-bords Howellgrupper over 19 runder. De må da ikke legge ut to spill for hver runde i hver gruppe. Da blir nemlig spillantallet 38x2=76 og det blir jo for mye på en kveld. De må derfor bare legge ut spill slik at det blir 38 spill i det hele. Utleggingen bør da skje slik at De legger det laveste spillnummer i serien (à 2 spill) ved bordet i gruppe 1 (eventuelt med dublett slik at spillerne kan dublere), og det høyeste spillnummeret i serien ved bordet i gruppe 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Regnskapsskjema som i lag-Mitch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 xml:space="preserve">Om utregningen, se pkt. 15. side xxx.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13.</w:t>
        <w:tab/>
        <w:t>Barometerturnering for la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Barometerturnering for lag burde være mye mer brukt i større turneringer enn det er. Arrangementet er nemlig slett ikke noe mer komplisert enn en barometerturnering for par, jeg vil snarere si tvert imot. De får nemlig ikke her bruk for å dublere spillene i så stort antall, og utregningen er også betydelig enkle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Og barometeret og prinsippet for det er akkurat like både for par og for la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n barometerturnering forutsetter som De vil ha sett av kapitlet om barometerturneringer for par, at man kan begynne utregningen av resultatet med en gang første runde er ferdigspilt.Derfor måtte man i parturneringer spille etter seriesystemet, enten etter det vanlige seriesystem (kap. V) eller etter det som kalles en uendelig Howell, se Kap. IX. Som De vil ha sett der er også uendelig Howell en form for serieturnering. Når vi så fører de samme forutsetninger over på barometerturnering for lag, vil De se at man ikke kan bruke Mitchell system. Her er nemlig situasjonen slik at spill som det ene paret på 2 lag (som spiller mot hverandre) spilte i 1. runde i noen tilfeller ikke spilles før i siste runde av de andre parene på lage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rimot kan vi bruke Howellsystemet slik som nevnt under punkt 12 foran. her kan man samle inn resultatene for alle bord for hver runde, og med en gang begynne utregning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Om De vil kan De også bruke det vanlige seriesystem, Bergers system. Men det vil jeg ikke anbefale av hensyn til flyttingen. Det må jo nemlig her spilles få spill i runden, og deltakerne er stadig på flyttefot. Det er da om å gjøre å finne den enklest mulige form for flytting slik at minst mulig tid går bort, og det blir minst mulig forstyrrels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Men en vanlig Howell har jo heller ikke noen enkel regel for flytting av spillerne - de må stadig vandre om hverandre for å finne det bordet de skal til. Dette gjelder for EMO's Howellplansjer. Etter de nye Howellplansjene fra Bridgeservice derimot er flyttingen ordnet slik at man enten går ett bord høyere eller ett bord lavere og snur ved høyeste og laveste bordnummer. Og dessuten er som vi har sett Howell ikke praktisk for mer enn 12 bord. Det er derfor om å gjøre å finne fram til den turneringsform som gir den enklest mulige regel for flyttingen, og De skjønner formentlig hvor jeg nå vil hen: Det er uendelig Howell som er uten sammenligning er det mest hensiktsmessige system.</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Ved en uendelig Howell for lag deler vi nå bordene inn i to grupper. Det må jo da være en selvfølgelig forutsetning at det deltar et like antall lag. Som eksempel kan vi tenke oss at De arrangerer en turnering for barometer for 32 lag i løpet av en helg. De får da 16 bord i hver gruppe. Det ene paret fra hvert lag får plass i gruppe 1, det andre paret i gruppe 2. I gruppe 1 plasserer parene seg slik som bestemt i en uendelig Howell for 16 bord - 32 par. Disse skal spille 31 runder à f.eks. 3 spill = 93 spill, som kan være passende for en helg. Parene vandrer hele tiden enten oppover bord for bord og snur ved bord 16, eller de vandrer hele tiden nedover og snur ved bord 1. Paret med det høyeste nummer (32) sitter NS ved bord 1 og starter med å spille mot par nr. 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den andre gruppen får parene fra hvert lag tilsvarende startnummer. Men her snur vi opp-ned på plasseringen, slik at par nr. 1 sitter NS ved bord 1 og begynner å spille mot nr. 32 som altså her sitter stille som ØV. Og ved alle de andre bordene sitter parene altså omvendt av plasseringen i gruppe 1. En tabell for 16 bord tar nokså stor plass. Vi tar derfor her for illustrasjonens skyld med plasseringen i de 6 første rundene for en turnering for 16 lag som altså da deles inn i to grupper à 16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Gruppe 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Tab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
    </w:p>
    <w:tbl>
      <w:tblPr>
        <w:tblW w:w="9024" w:type="dxa"/>
        <w:jc w:val="left"/>
        <w:tblInd w:w="-22" w:type="dxa"/>
        <w:tblLayout w:type="fixed"/>
        <w:tblCellMar>
          <w:top w:w="0" w:type="dxa"/>
          <w:left w:w="120" w:type="dxa"/>
          <w:bottom w:w="0" w:type="dxa"/>
          <w:right w:w="120" w:type="dxa"/>
        </w:tblCellMar>
      </w:tblPr>
      <w:tblGrid>
        <w:gridCol w:w="1128"/>
        <w:gridCol w:w="1128"/>
        <w:gridCol w:w="1128"/>
        <w:gridCol w:w="1128"/>
        <w:gridCol w:w="1128"/>
        <w:gridCol w:w="1128"/>
        <w:gridCol w:w="1128"/>
        <w:gridCol w:w="1128"/>
      </w:tblGrid>
      <w:tr>
        <w:trPr/>
        <w:tc>
          <w:tcPr>
            <w:tcW w:w="9024" w:type="dxa"/>
            <w:gridSpan w:val="8"/>
            <w:tcBorders>
              <w:top w:val="double" w:sz="6" w:space="0" w:color="000000"/>
              <w:left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Gruppe 1</w:t>
            </w:r>
          </w:p>
        </w:tc>
      </w:tr>
      <w:tr>
        <w:trPr/>
        <w:tc>
          <w:tcPr>
            <w:tcW w:w="1128"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Bord 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S-ØV</w:t>
            </w:r>
          </w:p>
        </w:tc>
        <w:tc>
          <w:tcPr>
            <w:tcW w:w="112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Bord 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S-ØV</w:t>
            </w:r>
          </w:p>
        </w:tc>
        <w:tc>
          <w:tcPr>
            <w:tcW w:w="112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Bord 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S-ØV</w:t>
            </w:r>
          </w:p>
        </w:tc>
        <w:tc>
          <w:tcPr>
            <w:tcW w:w="112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Bord 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S-ØV</w:t>
            </w:r>
          </w:p>
        </w:tc>
        <w:tc>
          <w:tcPr>
            <w:tcW w:w="112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Bord 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S-ØV</w:t>
            </w:r>
          </w:p>
        </w:tc>
        <w:tc>
          <w:tcPr>
            <w:tcW w:w="112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Bord 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S-ØV</w:t>
            </w:r>
          </w:p>
        </w:tc>
        <w:tc>
          <w:tcPr>
            <w:tcW w:w="112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Bord 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S-ØV</w:t>
            </w:r>
          </w:p>
        </w:tc>
        <w:tc>
          <w:tcPr>
            <w:tcW w:w="1128"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Bord 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S-ØV</w:t>
            </w:r>
          </w:p>
        </w:tc>
      </w:tr>
      <w:tr>
        <w:trPr/>
        <w:tc>
          <w:tcPr>
            <w:tcW w:w="1128"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6-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6-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6-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6-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6-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6-6</w:t>
            </w:r>
          </w:p>
        </w:tc>
        <w:tc>
          <w:tcPr>
            <w:tcW w:w="112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5-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7</w:t>
            </w:r>
          </w:p>
        </w:tc>
        <w:tc>
          <w:tcPr>
            <w:tcW w:w="112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3-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4</w:t>
            </w:r>
          </w:p>
        </w:tc>
        <w:tc>
          <w:tcPr>
            <w:tcW w:w="112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3-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4-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5-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9</w:t>
            </w:r>
          </w:p>
        </w:tc>
        <w:tc>
          <w:tcPr>
            <w:tcW w:w="112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5-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2</w:t>
            </w:r>
          </w:p>
        </w:tc>
        <w:tc>
          <w:tcPr>
            <w:tcW w:w="112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6-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1</w:t>
            </w:r>
          </w:p>
        </w:tc>
        <w:tc>
          <w:tcPr>
            <w:tcW w:w="112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0-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4-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5-12</w:t>
            </w:r>
          </w:p>
        </w:tc>
        <w:tc>
          <w:tcPr>
            <w:tcW w:w="1128"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9-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4-13</w:t>
            </w:r>
          </w:p>
        </w:tc>
      </w:tr>
      <w:tr>
        <w:trPr/>
        <w:tc>
          <w:tcPr>
            <w:tcW w:w="9024" w:type="dxa"/>
            <w:gridSpan w:val="8"/>
            <w:tcBorders>
              <w:top w:val="double" w:sz="6" w:space="0" w:color="000000"/>
              <w:left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Gruppe 2</w:t>
            </w:r>
          </w:p>
        </w:tc>
      </w:tr>
      <w:tr>
        <w:trPr/>
        <w:tc>
          <w:tcPr>
            <w:tcW w:w="1128"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Bord 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S-ØV</w:t>
            </w:r>
          </w:p>
        </w:tc>
        <w:tc>
          <w:tcPr>
            <w:tcW w:w="112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Bord 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S-ØV</w:t>
            </w:r>
          </w:p>
        </w:tc>
        <w:tc>
          <w:tcPr>
            <w:tcW w:w="112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Bord 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S-ØV</w:t>
            </w:r>
          </w:p>
        </w:tc>
        <w:tc>
          <w:tcPr>
            <w:tcW w:w="112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Bord 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S-ØV</w:t>
            </w:r>
          </w:p>
        </w:tc>
        <w:tc>
          <w:tcPr>
            <w:tcW w:w="112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Bord 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S-ØV</w:t>
            </w:r>
          </w:p>
        </w:tc>
        <w:tc>
          <w:tcPr>
            <w:tcW w:w="112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Bord 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S-ØV</w:t>
            </w:r>
          </w:p>
        </w:tc>
        <w:tc>
          <w:tcPr>
            <w:tcW w:w="112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Bord 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S-ØV</w:t>
            </w:r>
          </w:p>
        </w:tc>
        <w:tc>
          <w:tcPr>
            <w:tcW w:w="1128"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Bord 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S-ØV</w:t>
            </w:r>
          </w:p>
        </w:tc>
      </w:tr>
      <w:tr>
        <w:trPr/>
        <w:tc>
          <w:tcPr>
            <w:tcW w:w="1128"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16</w:t>
            </w:r>
          </w:p>
        </w:tc>
        <w:tc>
          <w:tcPr>
            <w:tcW w:w="112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2-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5</w:t>
            </w:r>
          </w:p>
        </w:tc>
        <w:tc>
          <w:tcPr>
            <w:tcW w:w="112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4-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5-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8</w:t>
            </w:r>
          </w:p>
        </w:tc>
        <w:tc>
          <w:tcPr>
            <w:tcW w:w="112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4-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3</w:t>
            </w:r>
          </w:p>
        </w:tc>
        <w:tc>
          <w:tcPr>
            <w:tcW w:w="112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2-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4-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5-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10</w:t>
            </w:r>
          </w:p>
        </w:tc>
        <w:tc>
          <w:tcPr>
            <w:tcW w:w="112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4-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5-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1</w:t>
            </w:r>
          </w:p>
        </w:tc>
        <w:tc>
          <w:tcPr>
            <w:tcW w:w="112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7-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15</w:t>
            </w:r>
          </w:p>
        </w:tc>
        <w:tc>
          <w:tcPr>
            <w:tcW w:w="1128"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8-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14</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 vil her se at lagene sitter plassert for lagkamper. Ved bord 5 sitter f.eks. 1. runde lag 5 NS i gruppe 1 og ØV i gruppe 2 og spiller mot lag 12. I 2. runde sitter lag 6 og 13 mot hverandre på tilsvarende måte os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 må som ved uendelig Howell for par sørge for å ha bordplansjer som viser hvorledes spillerne skal flytt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pillene behøver som sagt ikke være de samme i alle kampene. Det er derfor intet i veien for å la bord med samme nummer i de to grupper bytte spill innbyrdes. Imidlertid er jeg av den oppfatning at det har svært mye å bety i lagkamper med få spill at spillene er likeverdige. Jeg vil derfor absolutt anbefale at De ved denne turneringsform sørger for å dublere spillene på forhånd, slik at det blir de samme spill i alle kamp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å er det imidlertid ikke mulig å finne noe system for flytting av spillene, slik at De kan legge ut spill ved alle bord, og la dem sirkulere mellom bordene for hver runde. Parene vandrer jo her i begge retninger. Det er derfor nødvendig å dublere spillene i så stort antall at de kan spilles samtidig ved alle bord i samme runde. I en turnering for 32 lag vil det si at De må ha 16 eksemplarer av hvert spill hvis det skal spilles bare 3 spill i runden. Det blir da to bord om tre spill, og det skulle ikke behøve å bli noen ventetid. Bord med samme nr. i hver gruppe bytter spill, bord 1 med bord 1, bord 2 med 2, os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midlertid kan De godt greie Dem med bare 11 dubletter av hvert spill i er 32 bords turnering hvis De går fram på følgende måte: I gruppe 1 legger De ut spillene i nummerrekkefølge fra bord 1 til bord 3, Så begynner De med spill 1 igjen på bord 4, spill 2 på bord 5 og spill 3 på bord 6. På bord 7 kommer spill 1 igjen osv. På bord 16 får De da spill nr. 1. I gruppe 2 legger De ut spillene på tilsvarende måte, men her i omvendt rekkefølge slik at De begynner med spill 3 på bord 1, spill 2 på bord 2, spill 1 på bord 3 osv. På bord 16 kommer da spill nr. 3. Ved de 14 første bordene i hver gruppe leveres så spillene i runden til bord med høyere nummer og bord 15 leverer til bord 1. Bord 16 deltar ikke i sirkulasjonen av spill. Av spill nr. 2 har De nå et eksemplar som De ikke har fått plassert noe sted. Dette plasserer De så på et blindbord (en stol e.l.) midt mellom de to bord som har nr. 16, og disse to bord bytter spill innbyrdes. Når alle bord har spilt de 3 spillene, er runden ferdig. Det kommanderes skift, og spill 4-6 legges ut på tilsvarende måt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sier seg selv at man må plassere bordene lengst mulig fra hverandre. Det er jo for så vidt ikke noe som er særegent for denne turneringsform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pillene kan også flyttes på den måte at de hele tiden leveres i en sirkel hvor alle 32 bord deltar. I gruppe 1 leveres da til bord med høyere nummer, fra bord 16 leveres til blindbordet, fra blindbordet til bord 16 i gruppe 2, og i gruppe 2 leveres hele tiden til bord med lavere nummer. Fra nummer 1 i gruppe 2 leveres til bord 1 i gruppe 1. Dette er vel den enkleste form for bytte av spill i slike turnering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kan vel lønne seg å ha et 12. eksemplar av hvert spill i reserve om det skulle bli forsinkelse ved noe bord. Regnskapet føres for hvert bord på de vanlige skjemaer som leveres inn for hver runde. utregningen er gjort på et blunk, og det er ingen vanskelighet å holde barometeret à jou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14.</w:t>
        <w:tab/>
        <w:t>En meget brukbar form for barometerturnering for lag er også kombinasjonen Howell-Mitchell. Se siste avsnitt side xx, under Kap. VII, punkt 13. I en parturnering blir det en Howellgruppe og en Mitchellgruppe i kombinasjonen. I en lagturnering blir det i kombinasjonene 2 grupper av hver - den ene spiller i nøyaktig omvendt orden. Fordelen er at man slipper massedublering av 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 xml:space="preserve">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15.</w:t>
        <w:tab/>
        <w:t>Utregning av poeng i lagturnering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Beregning av poeng i lagturneringer er forskjellig ettersom antall spill i kampen er 8 eller flere, eller færre enn 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Utregningen kan skje etter 3 forskjellige metoder som alle er angitt i duplikatlovenes §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Toppscoreberegning (§xx) vil si at regnskapet føres slik at det direkte kan sammenlignes med de poeng NS og ØV i hvert lag har oppnådd på hvert spill. Laget får 2 poeng om summen er positiv, 1 poeng på differanser fra 0-10 og 0 poeng hvis summen er negativ. Reglene om vinner og om like resultater finner vi i §§xx og 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Metoden brukes ikke her i landet, og vi finner det unødvendig å gå inn på d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n annen metode er totalscoreberegning, §xx, jfr. §§90 og 91. Metoden er enkel for så vidt som man bare summerer totalscoren for alle spill i kampen for hvert lag. Totalscoreberegning er mye brukt i Amerika, men den nyttes ikke her i landet. Dog får metoden anvendelse for å skille mellom lag som står likt etter den 3. metode, nemlig beregning etter Internasjonale Matchpoeng (IMP), se §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 xml:space="preserve">Den 3. metode, og den som nyttes her i landet, er beregning etter Internasjonale Matchpoeng, forkortet til IMP. Hvert spill regnes for seg, og scoren omregnes til internasjonale matchpoeng, fastsatt av The european Bridge League pr. 29. juni 1969, etter følgende skala, §xx: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Tab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
    </w:p>
    <w:tbl>
      <w:tblPr>
        <w:tblW w:w="9639" w:type="dxa"/>
        <w:jc w:val="left"/>
        <w:tblInd w:w="-22" w:type="dxa"/>
        <w:tblLayout w:type="fixed"/>
        <w:tblCellMar>
          <w:top w:w="0" w:type="dxa"/>
          <w:left w:w="120" w:type="dxa"/>
          <w:bottom w:w="0" w:type="dxa"/>
          <w:right w:w="120" w:type="dxa"/>
        </w:tblCellMar>
      </w:tblPr>
      <w:tblGrid>
        <w:gridCol w:w="4513"/>
        <w:gridCol w:w="5126"/>
      </w:tblGrid>
      <w:tr>
        <w:trPr/>
        <w:tc>
          <w:tcPr>
            <w:tcW w:w="4513" w:type="dxa"/>
            <w:tcBorders>
              <w:top w:val="doub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Poengforskjell</w:t>
              <w:tab/>
              <w:t>IMP</w:t>
            </w:r>
          </w:p>
        </w:tc>
        <w:tc>
          <w:tcPr>
            <w:tcW w:w="5126" w:type="dxa"/>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Poengforskjell</w:t>
              <w:tab/>
              <w:t>IMP</w:t>
            </w:r>
          </w:p>
        </w:tc>
      </w:tr>
      <w:tr>
        <w:trPr/>
        <w:tc>
          <w:tcPr>
            <w:tcW w:w="4513" w:type="dxa"/>
            <w:tcBorders>
              <w:top w:val="single" w:sz="6" w:space="0" w:color="000000"/>
              <w:left w:val="double" w:sz="6" w:space="0" w:color="000000"/>
              <w:bottom w:val="double" w:sz="6" w:space="0" w:color="000000"/>
            </w:tcBorders>
          </w:tcPr>
          <w:p>
            <w:pPr>
              <w:pStyle w:val="Standardtekst"/>
              <w:tabs>
                <w:tab w:val="clear" w:pos="720"/>
                <w:tab w:val="left" w:pos="-1440" w:leader="none"/>
                <w:tab w:val="left" w:pos="-720" w:leader="none"/>
                <w:tab w:val="left" w:pos="0" w:leader="none"/>
                <w:tab w:val="decimal" w:pos="624" w:leader="none"/>
                <w:tab w:val="left" w:pos="1247" w:leader="none"/>
                <w:tab w:val="right" w:pos="3685" w:leader="dot"/>
                <w:tab w:val="decimal" w:pos="5103" w:leader="none"/>
                <w:tab w:val="left" w:pos="5727" w:leader="none"/>
                <w:tab w:val="right" w:pos="7881" w:leader="dot"/>
                <w:tab w:val="left" w:pos="11489" w:leader="none"/>
              </w:tabs>
              <w:rPr/>
            </w:pPr>
            <w:r>
              <w:rPr>
                <w:rStyle w:val="InitialStyle"/>
                <w:lang w:val="nb-NO"/>
              </w:rPr>
              <w:tab/>
              <w:t>20-40</w:t>
              <w:tab/>
              <w:t>. . . . . . . . . . . . . . . . . .</w:t>
              <w:tab/>
              <w:t>1</w:t>
            </w:r>
          </w:p>
          <w:p>
            <w:pPr>
              <w:pStyle w:val="Standardtekst"/>
              <w:tabs>
                <w:tab w:val="clear" w:pos="720"/>
                <w:tab w:val="left" w:pos="-1440" w:leader="none"/>
                <w:tab w:val="left" w:pos="-720" w:leader="none"/>
                <w:tab w:val="left" w:pos="0" w:leader="none"/>
                <w:tab w:val="decimal" w:pos="624" w:leader="none"/>
                <w:tab w:val="left" w:pos="1247" w:leader="none"/>
                <w:tab w:val="right" w:pos="3685" w:leader="dot"/>
                <w:tab w:val="decimal" w:pos="5103" w:leader="none"/>
                <w:tab w:val="left" w:pos="5727" w:leader="none"/>
                <w:tab w:val="right" w:pos="7881" w:leader="dot"/>
                <w:tab w:val="left" w:pos="11489" w:leader="none"/>
              </w:tabs>
              <w:rPr>
                <w:lang w:val="nb-NO"/>
              </w:rPr>
            </w:pPr>
            <w:r>
              <w:rPr>
                <w:lang w:val="nb-NO"/>
              </w:rPr>
              <w:tab/>
              <w:t>50-80</w:t>
              <w:tab/>
              <w:t>. . . . . . . . . . . . . . . . . .</w:t>
              <w:tab/>
              <w:t>2</w:t>
            </w:r>
          </w:p>
          <w:p>
            <w:pPr>
              <w:pStyle w:val="Standardtekst"/>
              <w:tabs>
                <w:tab w:val="clear" w:pos="720"/>
                <w:tab w:val="left" w:pos="-1440" w:leader="none"/>
                <w:tab w:val="left" w:pos="-720" w:leader="none"/>
                <w:tab w:val="left" w:pos="0" w:leader="none"/>
                <w:tab w:val="decimal" w:pos="624" w:leader="none"/>
                <w:tab w:val="left" w:pos="1247" w:leader="none"/>
                <w:tab w:val="right" w:pos="3685" w:leader="dot"/>
                <w:tab w:val="decimal" w:pos="5103" w:leader="none"/>
                <w:tab w:val="left" w:pos="5727" w:leader="none"/>
                <w:tab w:val="right" w:pos="7881" w:leader="dot"/>
                <w:tab w:val="left" w:pos="11489" w:leader="none"/>
              </w:tabs>
              <w:rPr>
                <w:lang w:val="nb-NO"/>
              </w:rPr>
            </w:pPr>
            <w:r>
              <w:rPr>
                <w:lang w:val="nb-NO"/>
              </w:rPr>
              <w:tab/>
              <w:t>90-120</w:t>
              <w:tab/>
              <w:t>. . . . . . . . . . . . . . . . . .</w:t>
              <w:tab/>
              <w:t>3</w:t>
            </w:r>
          </w:p>
          <w:p>
            <w:pPr>
              <w:pStyle w:val="Standardtekst"/>
              <w:tabs>
                <w:tab w:val="clear" w:pos="720"/>
                <w:tab w:val="left" w:pos="-1440" w:leader="none"/>
                <w:tab w:val="left" w:pos="-720" w:leader="none"/>
                <w:tab w:val="left" w:pos="0" w:leader="none"/>
                <w:tab w:val="decimal" w:pos="624" w:leader="none"/>
                <w:tab w:val="left" w:pos="1247" w:leader="none"/>
                <w:tab w:val="right" w:pos="3685" w:leader="dot"/>
                <w:tab w:val="decimal" w:pos="5103" w:leader="none"/>
                <w:tab w:val="left" w:pos="5727" w:leader="none"/>
                <w:tab w:val="right" w:pos="7881" w:leader="dot"/>
                <w:tab w:val="left" w:pos="11489" w:leader="none"/>
              </w:tabs>
              <w:rPr>
                <w:lang w:val="nb-NO"/>
              </w:rPr>
            </w:pPr>
            <w:r>
              <w:rPr>
                <w:lang w:val="nb-NO"/>
              </w:rPr>
              <w:tab/>
              <w:t>130-160</w:t>
              <w:tab/>
              <w:t>. . . . . . . . . . . . . . . . . .</w:t>
              <w:tab/>
              <w:t>4</w:t>
            </w:r>
          </w:p>
          <w:p>
            <w:pPr>
              <w:pStyle w:val="Standardtekst"/>
              <w:tabs>
                <w:tab w:val="clear" w:pos="720"/>
                <w:tab w:val="left" w:pos="-1440" w:leader="none"/>
                <w:tab w:val="left" w:pos="-720" w:leader="none"/>
                <w:tab w:val="left" w:pos="0" w:leader="none"/>
                <w:tab w:val="decimal" w:pos="624" w:leader="none"/>
                <w:tab w:val="left" w:pos="1247" w:leader="none"/>
                <w:tab w:val="right" w:pos="3685" w:leader="dot"/>
                <w:tab w:val="decimal" w:pos="5103" w:leader="none"/>
                <w:tab w:val="left" w:pos="5727" w:leader="none"/>
                <w:tab w:val="right" w:pos="7881" w:leader="dot"/>
                <w:tab w:val="left" w:pos="11489" w:leader="none"/>
              </w:tabs>
              <w:rPr>
                <w:lang w:val="nb-NO"/>
              </w:rPr>
            </w:pPr>
            <w:r>
              <w:rPr>
                <w:lang w:val="nb-NO"/>
              </w:rPr>
              <w:tab/>
              <w:t>170-210</w:t>
              <w:tab/>
              <w:t>. . . . . . . . . . . . . . . . . .</w:t>
              <w:tab/>
              <w:t>5</w:t>
            </w:r>
          </w:p>
          <w:p>
            <w:pPr>
              <w:pStyle w:val="Standardtekst"/>
              <w:tabs>
                <w:tab w:val="clear" w:pos="720"/>
                <w:tab w:val="left" w:pos="-1440" w:leader="none"/>
                <w:tab w:val="left" w:pos="-720" w:leader="none"/>
                <w:tab w:val="left" w:pos="0" w:leader="none"/>
                <w:tab w:val="decimal" w:pos="624" w:leader="none"/>
                <w:tab w:val="left" w:pos="1247" w:leader="none"/>
                <w:tab w:val="right" w:pos="3685" w:leader="dot"/>
                <w:tab w:val="decimal" w:pos="5103" w:leader="none"/>
                <w:tab w:val="left" w:pos="5727" w:leader="none"/>
                <w:tab w:val="right" w:pos="7881" w:leader="dot"/>
                <w:tab w:val="left" w:pos="11489" w:leader="none"/>
              </w:tabs>
              <w:rPr>
                <w:lang w:val="nb-NO"/>
              </w:rPr>
            </w:pPr>
            <w:r>
              <w:rPr>
                <w:lang w:val="nb-NO"/>
              </w:rPr>
              <w:tab/>
              <w:t>220-260</w:t>
              <w:tab/>
              <w:t>. . . . . . . . . . . . . . . . . .</w:t>
              <w:tab/>
              <w:t>6</w:t>
            </w:r>
          </w:p>
          <w:p>
            <w:pPr>
              <w:pStyle w:val="Standardtekst"/>
              <w:tabs>
                <w:tab w:val="clear" w:pos="720"/>
                <w:tab w:val="left" w:pos="-1440" w:leader="none"/>
                <w:tab w:val="left" w:pos="-720" w:leader="none"/>
                <w:tab w:val="left" w:pos="0" w:leader="none"/>
                <w:tab w:val="decimal" w:pos="624" w:leader="none"/>
                <w:tab w:val="left" w:pos="1247" w:leader="none"/>
                <w:tab w:val="right" w:pos="3685" w:leader="dot"/>
                <w:tab w:val="decimal" w:pos="5103" w:leader="none"/>
                <w:tab w:val="left" w:pos="5727" w:leader="none"/>
                <w:tab w:val="right" w:pos="7881" w:leader="dot"/>
                <w:tab w:val="left" w:pos="11489" w:leader="none"/>
              </w:tabs>
              <w:rPr>
                <w:lang w:val="nb-NO"/>
              </w:rPr>
            </w:pPr>
            <w:r>
              <w:rPr>
                <w:lang w:val="nb-NO"/>
              </w:rPr>
              <w:tab/>
              <w:t>270-310</w:t>
              <w:tab/>
              <w:t>. . . . . . . . . . . . . . . . . .</w:t>
              <w:tab/>
              <w:t>7</w:t>
            </w:r>
          </w:p>
          <w:p>
            <w:pPr>
              <w:pStyle w:val="Standardtekst"/>
              <w:tabs>
                <w:tab w:val="clear" w:pos="720"/>
                <w:tab w:val="left" w:pos="-1440" w:leader="none"/>
                <w:tab w:val="left" w:pos="-720" w:leader="none"/>
                <w:tab w:val="left" w:pos="0" w:leader="none"/>
                <w:tab w:val="decimal" w:pos="624" w:leader="none"/>
                <w:tab w:val="left" w:pos="1247" w:leader="none"/>
                <w:tab w:val="right" w:pos="3685" w:leader="dot"/>
                <w:tab w:val="decimal" w:pos="5103" w:leader="none"/>
                <w:tab w:val="left" w:pos="5727" w:leader="none"/>
                <w:tab w:val="right" w:pos="7881" w:leader="dot"/>
                <w:tab w:val="left" w:pos="11489" w:leader="none"/>
              </w:tabs>
              <w:rPr>
                <w:lang w:val="nb-NO"/>
              </w:rPr>
            </w:pPr>
            <w:r>
              <w:rPr>
                <w:lang w:val="nb-NO"/>
              </w:rPr>
              <w:tab/>
              <w:t>320-360</w:t>
              <w:tab/>
              <w:t>. . . . . . . . . . . . . . . . . .</w:t>
              <w:tab/>
              <w:t>8</w:t>
            </w:r>
          </w:p>
          <w:p>
            <w:pPr>
              <w:pStyle w:val="Standardtekst"/>
              <w:tabs>
                <w:tab w:val="clear" w:pos="720"/>
                <w:tab w:val="left" w:pos="-1440" w:leader="none"/>
                <w:tab w:val="left" w:pos="-720" w:leader="none"/>
                <w:tab w:val="left" w:pos="0" w:leader="none"/>
                <w:tab w:val="decimal" w:pos="624" w:leader="none"/>
                <w:tab w:val="left" w:pos="1247" w:leader="none"/>
                <w:tab w:val="right" w:pos="3685" w:leader="dot"/>
                <w:tab w:val="decimal" w:pos="5103" w:leader="none"/>
                <w:tab w:val="left" w:pos="5727" w:leader="none"/>
                <w:tab w:val="right" w:pos="7881" w:leader="dot"/>
                <w:tab w:val="left" w:pos="11489" w:leader="none"/>
              </w:tabs>
              <w:rPr>
                <w:lang w:val="nb-NO"/>
              </w:rPr>
            </w:pPr>
            <w:r>
              <w:rPr>
                <w:lang w:val="nb-NO"/>
              </w:rPr>
              <w:tab/>
              <w:t>370-420</w:t>
              <w:tab/>
              <w:t>. . . . . . . . . . . . . . . . . .</w:t>
              <w:tab/>
              <w:t>9</w:t>
            </w:r>
          </w:p>
          <w:p>
            <w:pPr>
              <w:pStyle w:val="Standardtekst"/>
              <w:tabs>
                <w:tab w:val="clear" w:pos="720"/>
                <w:tab w:val="left" w:pos="-1440" w:leader="none"/>
                <w:tab w:val="left" w:pos="-720" w:leader="none"/>
                <w:tab w:val="left" w:pos="0" w:leader="none"/>
                <w:tab w:val="decimal" w:pos="624" w:leader="none"/>
                <w:tab w:val="left" w:pos="1247" w:leader="none"/>
                <w:tab w:val="right" w:pos="3685" w:leader="dot"/>
                <w:tab w:val="decimal" w:pos="5103" w:leader="none"/>
                <w:tab w:val="left" w:pos="5727" w:leader="none"/>
                <w:tab w:val="right" w:pos="7881" w:leader="dot"/>
                <w:tab w:val="left" w:pos="11489" w:leader="none"/>
              </w:tabs>
              <w:rPr>
                <w:lang w:val="nb-NO"/>
              </w:rPr>
            </w:pPr>
            <w:r>
              <w:rPr>
                <w:lang w:val="nb-NO"/>
              </w:rPr>
              <w:tab/>
              <w:t>430-490</w:t>
              <w:tab/>
              <w:t>. . . . . . . . . . . . . . . . . .</w:t>
              <w:tab/>
              <w:t>10</w:t>
            </w:r>
          </w:p>
          <w:p>
            <w:pPr>
              <w:pStyle w:val="Standardtekst"/>
              <w:tabs>
                <w:tab w:val="clear" w:pos="720"/>
                <w:tab w:val="left" w:pos="-1440" w:leader="none"/>
                <w:tab w:val="left" w:pos="-720" w:leader="none"/>
                <w:tab w:val="left" w:pos="0" w:leader="none"/>
                <w:tab w:val="decimal" w:pos="624" w:leader="none"/>
                <w:tab w:val="left" w:pos="1247" w:leader="none"/>
                <w:tab w:val="right" w:pos="3685" w:leader="dot"/>
                <w:tab w:val="decimal" w:pos="5103" w:leader="none"/>
                <w:tab w:val="left" w:pos="5727" w:leader="none"/>
                <w:tab w:val="right" w:pos="7881" w:leader="dot"/>
                <w:tab w:val="left" w:pos="11489" w:leader="none"/>
              </w:tabs>
              <w:rPr>
                <w:lang w:val="nb-NO"/>
              </w:rPr>
            </w:pPr>
            <w:r>
              <w:rPr>
                <w:lang w:val="nb-NO"/>
              </w:rPr>
              <w:tab/>
              <w:t>500-590</w:t>
              <w:tab/>
              <w:t>. . . . . . . . . . . . . . . . . .</w:t>
              <w:tab/>
              <w:t>11</w:t>
            </w:r>
          </w:p>
          <w:p>
            <w:pPr>
              <w:pStyle w:val="Standardtekst"/>
              <w:tabs>
                <w:tab w:val="clear" w:pos="720"/>
                <w:tab w:val="left" w:pos="-1440" w:leader="none"/>
                <w:tab w:val="left" w:pos="-720" w:leader="none"/>
                <w:tab w:val="left" w:pos="0" w:leader="none"/>
                <w:tab w:val="decimal" w:pos="624" w:leader="none"/>
                <w:tab w:val="left" w:pos="1247" w:leader="none"/>
                <w:tab w:val="right" w:pos="3685" w:leader="dot"/>
                <w:tab w:val="decimal" w:pos="5103" w:leader="none"/>
                <w:tab w:val="left" w:pos="5727" w:leader="none"/>
                <w:tab w:val="right" w:pos="7881" w:leader="dot"/>
                <w:tab w:val="left" w:pos="11489" w:leader="none"/>
              </w:tabs>
              <w:rPr>
                <w:lang w:val="nb-NO"/>
              </w:rPr>
            </w:pPr>
            <w:r>
              <w:rPr>
                <w:lang w:val="nb-NO"/>
              </w:rPr>
              <w:tab/>
              <w:t>600-740</w:t>
              <w:tab/>
              <w:t>. . . . . . . . . . . . . . . . . .</w:t>
              <w:tab/>
              <w:t>12</w:t>
            </w:r>
          </w:p>
        </w:tc>
        <w:tc>
          <w:tcPr>
            <w:tcW w:w="5126"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ab/>
              <w:t>750-890</w:t>
              <w:tab/>
              <w:t>. . . . . . . . . . . . . . . . . .</w:t>
              <w:tab/>
              <w:t>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ab/>
              <w:t>900-1090</w:t>
              <w:tab/>
              <w:t>. . . . . . . . . . . . . . . . . .</w:t>
              <w:tab/>
              <w:t>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ab/>
              <w:t>1100-1290</w:t>
              <w:tab/>
              <w:t>. . . . . . . . . . . . . . . . . .</w:t>
              <w:tab/>
              <w:t>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ab/>
              <w:t>1300-1490</w:t>
              <w:tab/>
              <w:t>. . . . . . . . . . . . . . . . . .</w:t>
              <w:tab/>
              <w:t>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ab/>
              <w:t>1500-1740</w:t>
              <w:tab/>
              <w:t>. . . . . . . . . . . . . . . . . .</w:t>
              <w:tab/>
              <w:t>1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ab/>
              <w:t>1750-1990</w:t>
              <w:tab/>
              <w:t>. . . . . . . . . . . . . . . . . .</w:t>
              <w:tab/>
              <w:t>1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ab/>
              <w:t>2000-2240</w:t>
              <w:tab/>
              <w:t>. . . . . . . . . . . . . . . . . .</w:t>
              <w:tab/>
              <w:t>1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ab/>
              <w:t>2250-2490</w:t>
              <w:tab/>
              <w:t>. . . . . . . . . . . . . . . . . .</w:t>
              <w:tab/>
              <w:t>2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ab/>
              <w:t>2500-2990</w:t>
              <w:tab/>
              <w:t>. . . . . . . . . . . . . . . . . .</w:t>
              <w:tab/>
              <w:t>2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ab/>
              <w:t>3000-3490</w:t>
              <w:tab/>
              <w:t>. . . . . . . . . . . . . . . . . .</w:t>
              <w:tab/>
              <w:t>2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ab/>
              <w:t>3500-3990</w:t>
              <w:tab/>
              <w:t>. . . . . . . . . . . . . . . . . .</w:t>
              <w:tab/>
              <w:t>2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ab/>
              <w:t>4000-....</w:t>
              <w:tab/>
              <w:t>. . . . . . . . . . . . . . . . . .</w:t>
              <w:tab/>
              <w:t>24</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 IMP hvert lag har vunnet summere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utslagskamper vinner uten videre det lag som har flest IMP. Hvis lagene står likt i IMP, vinner det lag som har den høyeste totalscore sammenlagt ved begge bord. Er totalscoren lik, spilles 4 spill ekstra - §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serieturneringer alle mot alle med minimum 8 spill i kampen tildeles vinnerpoeng etter for tiden følgende skala - §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ell</w:t>
      </w:r>
    </w:p>
    <w:tbl>
      <w:tblPr>
        <w:tblW w:w="8789" w:type="dxa"/>
        <w:jc w:val="left"/>
        <w:tblInd w:w="-22" w:type="dxa"/>
        <w:tblLayout w:type="fixed"/>
        <w:tblCellMar>
          <w:top w:w="0" w:type="dxa"/>
          <w:left w:w="0" w:type="dxa"/>
          <w:bottom w:w="0" w:type="dxa"/>
          <w:right w:w="0" w:type="dxa"/>
        </w:tblCellMar>
      </w:tblPr>
      <w:tblGrid>
        <w:gridCol w:w="780"/>
        <w:gridCol w:w="780"/>
        <w:gridCol w:w="780"/>
        <w:gridCol w:w="780"/>
        <w:gridCol w:w="780"/>
        <w:gridCol w:w="780"/>
        <w:gridCol w:w="780"/>
        <w:gridCol w:w="780"/>
        <w:gridCol w:w="780"/>
        <w:gridCol w:w="794"/>
        <w:gridCol w:w="975"/>
      </w:tblGrid>
      <w:tr>
        <w:trPr/>
        <w:tc>
          <w:tcPr>
            <w:tcW w:w="780" w:type="dxa"/>
            <w:tcBorders>
              <w:top w:val="doub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Vinn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poeng</w:t>
            </w:r>
          </w:p>
        </w:tc>
        <w:tc>
          <w:tcPr>
            <w:tcW w:w="780"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8 spill</w:t>
            </w:r>
          </w:p>
        </w:tc>
        <w:tc>
          <w:tcPr>
            <w:tcW w:w="780"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12 spill</w:t>
            </w:r>
          </w:p>
        </w:tc>
        <w:tc>
          <w:tcPr>
            <w:tcW w:w="780"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14 spill</w:t>
            </w:r>
          </w:p>
        </w:tc>
        <w:tc>
          <w:tcPr>
            <w:tcW w:w="780"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16 spill</w:t>
            </w:r>
          </w:p>
        </w:tc>
        <w:tc>
          <w:tcPr>
            <w:tcW w:w="780"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20 spill</w:t>
            </w:r>
          </w:p>
        </w:tc>
        <w:tc>
          <w:tcPr>
            <w:tcW w:w="780"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24 spill</w:t>
            </w:r>
          </w:p>
        </w:tc>
        <w:tc>
          <w:tcPr>
            <w:tcW w:w="780"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28 spill</w:t>
            </w:r>
          </w:p>
        </w:tc>
        <w:tc>
          <w:tcPr>
            <w:tcW w:w="780"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32 spill</w:t>
            </w:r>
          </w:p>
        </w:tc>
        <w:tc>
          <w:tcPr>
            <w:tcW w:w="794"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36 spill</w:t>
            </w:r>
          </w:p>
        </w:tc>
        <w:tc>
          <w:tcPr>
            <w:tcW w:w="975" w:type="dxa"/>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40 spill</w:t>
            </w:r>
          </w:p>
        </w:tc>
      </w:tr>
      <w:tr>
        <w:trPr/>
        <w:tc>
          <w:tcPr>
            <w:tcW w:w="780"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5-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6-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7-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8-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9-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0-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1-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2-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3-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4-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5-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5-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5-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5-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5-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25-0</w:t>
            </w:r>
          </w:p>
        </w:tc>
        <w:tc>
          <w:tcPr>
            <w:tcW w:w="780"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0-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5-1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8-2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1-2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4-2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7-2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0-3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4-3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8-4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2-4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6-5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51-...</w:t>
            </w:r>
          </w:p>
        </w:tc>
        <w:tc>
          <w:tcPr>
            <w:tcW w:w="780"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0-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0-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3-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7-2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1-2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5-2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9-3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3-3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7-4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1-4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6-5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1-5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6-6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62-...</w:t>
            </w:r>
          </w:p>
        </w:tc>
        <w:tc>
          <w:tcPr>
            <w:tcW w:w="780"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0-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5-1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9-2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3-2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7-3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1-3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5-3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9-4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4-4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9-5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5-6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1-6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67-...</w:t>
            </w:r>
          </w:p>
        </w:tc>
        <w:tc>
          <w:tcPr>
            <w:tcW w:w="780"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0-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6-1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0-2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4-2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8-3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2-3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7-4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2-4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7-5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3-5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9-6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5-7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72-...</w:t>
            </w:r>
          </w:p>
        </w:tc>
        <w:tc>
          <w:tcPr>
            <w:tcW w:w="780"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0-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3-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7-2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2-2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7-3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2-3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7-4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2-4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8-5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4-5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0-6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6-7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3-7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80-...</w:t>
            </w:r>
          </w:p>
        </w:tc>
        <w:tc>
          <w:tcPr>
            <w:tcW w:w="780"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0-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0-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5-1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0-2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5-2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0-3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5-3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0-4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6-5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2-5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8-6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5-7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2-7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0-8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88-...</w:t>
            </w:r>
          </w:p>
        </w:tc>
        <w:tc>
          <w:tcPr>
            <w:tcW w:w="780"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0-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6-2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1-2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6-3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2-3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8-4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4-4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0-5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6-6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2-6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9-7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7-8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6-9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95-...</w:t>
            </w:r>
          </w:p>
        </w:tc>
        <w:tc>
          <w:tcPr>
            <w:tcW w:w="780"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0-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7-2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3-2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9-3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5-4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1-4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7-5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3-5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9-6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6-7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4-8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3-9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2-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101-...</w:t>
            </w:r>
          </w:p>
        </w:tc>
        <w:tc>
          <w:tcPr>
            <w:tcW w:w="794"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0-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1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8-2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4-2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0-3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7-4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4-5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1-5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8-6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5-7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2-7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0-8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9-9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8-10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107-...</w:t>
            </w:r>
          </w:p>
        </w:tc>
        <w:tc>
          <w:tcPr>
            <w:tcW w:w="975"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0-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1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9-2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6-3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3-3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0-4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7-5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4-6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1-6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9-7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7-8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5-9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4-10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03-1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113-...</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Bruken av tabellen volder formentlig ingen vanskeligheter. En uavgjort kamp gir 15 poeng til hvert lag, og hva som er uavgjort, følger av den vannrette linjen ut for 15-15 i vinnerpoen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 xml:space="preserve">I lagkamper hvor det spilles færre enn 8 spill i hver kamp, eller hvor det ene paret i laget bare møter det ene par hos motstanderen, brukes følgende fremgangsmåte (§xx).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Lagene tildeles ikke vinnerpoeng, men få i stedet poeng etter følgende skala:</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Tab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 xml:space="preserve">  </w:t>
      </w:r>
      <w:r>
        <w:rPr>
          <w:rStyle w:val="InitialStyle"/>
          <w:lang w:val="nb-NO"/>
        </w:rPr>
        <w:t>Tab. 35.</w:t>
      </w:r>
    </w:p>
    <w:tbl>
      <w:tblPr>
        <w:tblW w:w="2616" w:type="dxa"/>
        <w:jc w:val="left"/>
        <w:tblInd w:w="-22" w:type="dxa"/>
        <w:tblLayout w:type="fixed"/>
        <w:tblCellMar>
          <w:top w:w="0" w:type="dxa"/>
          <w:left w:w="120" w:type="dxa"/>
          <w:bottom w:w="0" w:type="dxa"/>
          <w:right w:w="120" w:type="dxa"/>
        </w:tblCellMar>
      </w:tblPr>
      <w:tblGrid>
        <w:gridCol w:w="1635"/>
        <w:gridCol w:w="981"/>
      </w:tblGrid>
      <w:tr>
        <w:trPr/>
        <w:tc>
          <w:tcPr>
            <w:tcW w:w="1635" w:type="dxa"/>
            <w:tcBorders>
              <w:top w:val="double" w:sz="6" w:space="0" w:color="000000"/>
              <w:left w:val="double" w:sz="6" w:space="0" w:color="000000"/>
              <w:bottom w:val="sing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Poengforskjell</w:t>
            </w:r>
          </w:p>
        </w:tc>
        <w:tc>
          <w:tcPr>
            <w:tcW w:w="981" w:type="dxa"/>
            <w:tcBorders>
              <w:top w:val="double" w:sz="6" w:space="0" w:color="000000"/>
              <w:left w:val="single" w:sz="6" w:space="0" w:color="000000"/>
              <w:bottom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Poeng</w:t>
            </w:r>
          </w:p>
        </w:tc>
      </w:tr>
      <w:tr>
        <w:trPr/>
        <w:tc>
          <w:tcPr>
            <w:tcW w:w="1635" w:type="dxa"/>
            <w:tcBorders>
              <w:top w:val="single" w:sz="6" w:space="0" w:color="000000"/>
              <w:left w:val="double" w:sz="6" w:space="0" w:color="000000"/>
              <w:bottom w:val="doub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0-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0-6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0-15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60-28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90-45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60-74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50 og mer</w:t>
            </w:r>
          </w:p>
        </w:tc>
        <w:tc>
          <w:tcPr>
            <w:tcW w:w="981"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0</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ab/>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Rekkefølgen mellom lagene avgjøres på grunnlag av summen av poeng i alle kamp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Loven må også løse de problemer som oppstår i en serieturnering når to eller flere lag slutter med samme vinnerpoeng. Herom har vi regler i §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1.</w:t>
        <w:tab/>
        <w:t>I turneringer hvor det deltar flere enn 5 lag, brukes kvotienten, som så avgjør rekkefølgen. Et lag som ikke stiller opp i siste eller nest siste kamp i en turnering, kan ikke bli vinner av turnering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2.</w:t>
        <w:tab/>
        <w:t>I turneringer hvor det deltar 5 eller færre lag, er innbyrdes oppgjør avgjørende. I slike tilfeller regnes kampen for vunnet, sel om forskjellen i IMP ikke ellers er tilstrekkelig stor. Står lagene fremdeles helt likt, er totalscoren i den innbyrdes kamp avgjørende. For lag som ikke stiller til kamp, gjelder samme regel som under punkt 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3.</w:t>
        <w:tab/>
        <w:t>I lagturneringer med færre enn 8 spill avgjøres rekkefølgen ved like poeng av det innbyrdes oppgjør. Er dette uavgjort, er totalscoren for samtlige kamper avgjørende, i den utstrekning algene har spilt samme 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 her nevnte tre løsninger er imidlertid ikke obligatoriske. De anbefales av NBF, og de gjelder selvsagt hvis intet annet er bestemt i reglementet for turneringen. Det er således anledning til å bruke andre løsninger for å avgjøre rekkefølgen mellom dem som måtte stå likt i vinnerpoeng, men jeg tror reglene i §xx både er rettferdige og lette å anve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Vi skal så belyse bruken av IMP-tabellen ved noen eksempl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tter skalaen er differansen på scoren i hvert enkelt spill som er avgjørende. Differansen finner vi ved å trekke det ene lags vunne score fra det andre lagets sco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ksempe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w:t>
        <w:tab/>
        <w:t>Ved det ene bord har NS +620. Ved det andre bordet har det andre lagets NS par +170. Differansen 620-170=450 som gir 10 IMP.</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b)</w:t>
        <w:tab/>
        <w:t>Ved bord 1 har NS +650. Ved det andre bordet har ØV +100. Det samme laget har altså pluss-score ved begge bord og har scoret 650+100=750, mens det andre laget ikke har noen score. Resultat på spillet +750 som gir 13 IMP.</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ksempe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w:t>
        <w:tab/>
        <w:t>I kamp mellom lag 1 og lag 5 i en turnering med 32 spill vinner lag 1 med 89 IMP mot lag 5's 47 IMP. Det gir en differanse på 42 IMP, og resultatet for denne kampen blir da etter skalaen i §xx 19-1, det vil si 19 vinnerpoeng til lag 1 og 1 vinnerpoeng til lag 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b)</w:t>
        <w:tab/>
        <w:t>I en annen kamp i samme serie vinner lag 6 over lag 2 (fremdeles 32 spill) med 112 IMP mot 38 IMP =74 IMP i differanse. Etter tabellen i §xx gir det 20 vinnerpoeng til lag 6 (maksimum), mens minus 2 poeng til lag 2. Lag 2 får således fratrukket 2 poeng i sine øvrige vinnerpoeng i serien for denne kampen. Når alle kamper er ferdig summeres lagenes vinnerpoeng (eventuelt med fratrekk for minuspoeng), og summen avgjør rekkefølgen mellom lage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tår to lag likt divideres hvert lags vunne IMP med tapte IMP, og det lag som da får størst kvotient går fora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pilles det færre enn 8 spill i kampen, blir beregningen noe annerledes. Her får begge lag poeng for hvert spill med mindre differansen på spillet er 750 eller mer. Da får det ene laget 12 poeng og det andre 0. Hvert lag får her bare plusspoeng og aldri minuspoeng. Slutter to lag på samme antall vinnerpoeng, er den innbyrdes kamp avgjøre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er det forhold at intet lag får minuspoeng, men bare plusspoeng, som gjør at skalaen i §xx er så grei å bruke i barometerturneringer for lag. Utregningen går lett, og da summen på hvert spill for de to lag må være 12, får man også kontroll på summeringen. Det fører også til at man får en middelscore som barometret kan gå ut fra. IMP-beregningen vil ikke kunne brukes til barometerturnering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andardskriftforavsnitt">
    <w:name w:val="Standardskrift for avsnitt"/>
    <w:qFormat/>
    <w:rPr/>
  </w:style>
  <w:style w:type="character" w:styleId="InitialStyle">
    <w:name w:val="InitialStyle"/>
    <w:qFormat/>
    <w:rPr>
      <w:rFonts w:ascii="Times New Roman" w:hAnsi="Times New Roman" w:cs="Times New Roman"/>
      <w:color w:val="auto"/>
      <w:spacing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kst">
    <w:name w:val="Standardtekst"/>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12-30T20:02:00Z</dcterms:created>
  <dc:creator>Per Nordland</dc:creator>
  <dc:description/>
  <dc:language>en-US</dc:language>
  <cp:lastModifiedBy>Per Nordland</cp:lastModifiedBy>
  <dcterms:modified xsi:type="dcterms:W3CDTF">2001-09-09T12:56:00Z</dcterms:modified>
  <cp:revision>2</cp:revision>
  <dc:subject/>
  <dc:title/>
</cp:coreProperties>
</file>