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KAPITTEL I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Innledning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1.</w:t>
        <w:tab/>
        <w:t>Om det emne som skal behandles i denne bok foreligger det tidligere på norsk 2 bøker: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>"Bridgeturneringer for klubber og hjem" av O. Solem-Braathen. Tiden Norsk Forlag, Oslo. 1936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>"Bridgeturneringer" av Rolf Bøe, Halvorsens Bokhandel, Oslo, 1945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>Begge disse bøker er forlengst utsolgt. De er også på flere punkter foreldet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For klubbledere og turneringsledere landet over har imidlertid begge disse håndbøker vært til den            </w:t>
        <w:tab/>
        <w:tab/>
        <w:t>største nytte, og Rolf Bøes bok er fremdeles en fortrinnlig lærebok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En kort veiledning i oppsetting av turneringer er likeså gitt av Karl Fredrik Wawes I Emil            </w:t>
        <w:tab/>
        <w:tab/>
        <w:t>Moestues reklamebrosjyre"Turneringsmateriell og bridgeblokker"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Det bør også nevnes at Norsk Bridgeforbund allerede i 1933 ga ut et lite hefte: "Ledelse av                      </w:t>
        <w:tab/>
        <w:tab/>
        <w:t>Bridgeturneringer" på 35 sider. Heftet har i dag mest kuriositetens interesse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På svensk foreligger en håndbok "Tävlingsledaren" av Rolf Bøe, Tore Elfwin og Eric Jannersten.              </w:t>
        <w:tab/>
        <w:t>Den er formentlig en av de fremste i europeisk litteratur på området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Dansk Bridgeforbund har for tiden under utgivelse en håndbok for klubb- og turneringsledelse etter </w:t>
        <w:tab/>
        <w:tab/>
        <w:t xml:space="preserve">løsbladsystemet. Det er et meget grundig arbeid som vil bli på ca. 300 sider. Utgivelsen vil strekke seg </w:t>
        <w:tab/>
        <w:tab/>
        <w:t>over ca. 3 år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Det sier seg selv at min fremstilling i det vesentlige bygger på tidligere arbeider. Likevel vil De i denne </w:t>
        <w:tab/>
        <w:tab/>
        <w:t xml:space="preserve">boken finne en del nytt stoff. Det gjelder bl.a. forutsetningene for oppsetting av turneringer i serie og </w:t>
        <w:tab/>
        <w:tab/>
        <w:t>noen helt spesielle turneringsformer som ikke har vært offentliggjort her i landet tidligere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2.</w:t>
        <w:tab/>
        <w:t xml:space="preserve">Boken er først og fremst ment som en håndbok for klubbledere og turneringsledere og for folk i </w:t>
        <w:tab/>
        <w:tab/>
        <w:t>bridgeadministrasjonen landet rundt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Derfor har jeg gjort den så fyldig som mulig. Særlig er turneringslederens opptreden og kommentarene </w:t>
        <w:tab/>
        <w:tab/>
        <w:t>til duplikatlovene gitt forholdsvis bred plass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Det er mange turneringsformer som sjelden blir brukt, og som jeg har inntrykk av har vanskelig for å slå </w:t>
        <w:tab/>
        <w:tab/>
        <w:t xml:space="preserve">i gjennom. jeg tar en del med i framstillingen. Man bør ikke la arrangementene stivne i bestemte former </w:t>
        <w:tab/>
        <w:tab/>
        <w:t xml:space="preserve">og bli for stereotype. Men konkurransebridgen har nå likevel fått sine hovedformer som vanskelig kan </w:t>
        <w:tab/>
        <w:tab/>
        <w:t xml:space="preserve">fravikes uten at det går ut over konkurransens kvalitet. Det må selvfølgelig først og fremst være disse </w:t>
        <w:tab/>
        <w:tab/>
        <w:t xml:space="preserve">hovedformer vi retter oppmerksomheten mot. De betyr ikke at man skal være rett for å prøve noe nytt </w:t>
        <w:tab/>
        <w:tab/>
        <w:t>- </w:t>
        <w:tab/>
        <w:t>enhver idé som kan bidra til en sunn fornyelse av konkurransebridgen skal vi bringe videre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Det er ikke gjort i en håndvending å bli en dyktig turneringsleder. Her som overalt ellers må teori og </w:t>
        <w:tab/>
        <w:tab/>
        <w:t xml:space="preserve">praksis gå hånd i hånd. uten praktisk erfaring er det ikke så lett å sette seg inn i en turneringsform. De må </w:t>
        <w:tab/>
        <w:t xml:space="preserve">derfor ikke gi opp om det synes vanskelig. De lærer ikke alt ved en rask gjennomlesning. Det kreves </w:t>
        <w:tab/>
        <w:tab/>
        <w:t>også en innsats - et studium - av leseren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3.</w:t>
        <w:tab/>
        <w:t xml:space="preserve">Kjennskapet til duplikatlovene har jeg inntrykk av at det stort sett er dårlig bevendt med. Det er </w:t>
        <w:tab/>
        <w:tab/>
        <w:t xml:space="preserve">forbausende å se hvor mange toppspillere det er som ikke kjenner de mest elementære </w:t>
        <w:tab/>
        <w:tab/>
        <w:t xml:space="preserve">straffebestemmelser, og som ikke forstår å utnytte de muligheter lovene gir dem når motparten har begått </w:t>
        <w:tab/>
        <w:t xml:space="preserve">en feil (hvilket er helt fair). Men også hos klubbledere rår det ofte en sørgelig mangel på kjennskap til </w:t>
        <w:tab/>
        <w:tab/>
        <w:t xml:space="preserve">duplikatlovene. Jeg regner det derfor som meget viktig å ha med kommentarer til duplikatlovene. Også </w:t>
        <w:tab/>
        <w:tab/>
        <w:t xml:space="preserve">ellers i teksten henviser jeg til duplikatlovenes bestemmelser der det kan være nødvendig, og hvor det </w:t>
        <w:tab/>
        <w:tab/>
        <w:t>ikke forstyrrer framstillingen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ab/>
        <w:t xml:space="preserve">Noen ville kanskje ønsket kommentarene til lovene fyldigere. Det er imidlertid ikke mulig å komme inn </w:t>
        <w:tab/>
        <w:tab/>
        <w:t xml:space="preserve">på helt spesielle og sjelden forekommende feil. Framstillingen må nødvendigvis konsentrere seg om de </w:t>
        <w:tab/>
        <w:tab/>
        <w:t>mest alminnelige ting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4.</w:t>
        <w:tab/>
        <w:t xml:space="preserve">Den systematikk jeg følger vil kanskje virke noe uvant. For det første går jeg forholdsvis lett over de </w:t>
        <w:tab/>
        <w:tab/>
        <w:t xml:space="preserve">elementære ting om spillet - bortsett fra et par punkter hvor jeg gjerne vil presisere reglene - i det jeg </w:t>
        <w:tab/>
        <w:tab/>
        <w:t xml:space="preserve">forutsetter at leseren er vel kjent med konkurransebridgen som turneringsspiller. For det annet finner jeg </w:t>
        <w:tab/>
        <w:tab/>
        <w:t xml:space="preserve">det praktisk av pedagogiske grunner å ta parturneringer før lagturneringer. Derfor blir framstillingen av </w:t>
        <w:tab/>
        <w:tab/>
        <w:t xml:space="preserve">de forskjellige former for parturneringer adskillig fyldigere. I kapitlet om lagturneringer kan jeg nemlig i </w:t>
        <w:tab/>
        <w:tab/>
        <w:t xml:space="preserve">stor utstrekning vise til framstillingen under parturneringer. Jeg har selv benyttet denne metode på </w:t>
        <w:tab/>
        <w:tab/>
        <w:t>kurser, og jeg har hatt inntrykk av at det har vært den beste måten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sz w:val="24"/>
          <w:lang w:val="nb-NO"/>
        </w:rPr>
        <w:t>5.</w:t>
        <w:tab/>
        <w:t xml:space="preserve">På mange steder har jeg gitt vurderinger av de forskjellige turneringsformers verdi og kvalitet. Alle slike </w:t>
        <w:tab/>
        <w:tab/>
        <w:t xml:space="preserve">vurderinger står helt for min egen regning. Jeg håper imidlertid de vil kunne være av en viss verdi for </w:t>
        <w:tab/>
        <w:tab/>
        <w:t>dem som vil prøve noe nytt. Men jeg gjør selvsagt ikke krav på at andre skal være enig med meg.</w:t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lang w:val="nb-NO"/>
        </w:rPr>
      </w:pPr>
      <w:r>
        <w:rPr/>
      </w:r>
    </w:p>
    <w:p>
      <w:pPr>
        <w:pStyle w:val="Standardteks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Style w:val="InitialStyle"/>
          <w:sz w:val="24"/>
          <w:lang w:val="nb-NO"/>
        </w:rPr>
      </w:pPr>
      <w:r>
        <w:rPr/>
      </w:r>
    </w:p>
    <w:sectPr>
      <w:type w:val="nextPage"/>
      <w:pgSz w:w="11906" w:h="16838"/>
      <w:pgMar w:left="533" w:right="5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12-30T13:30:00Z</dcterms:created>
  <dc:creator>Per Nordland</dc:creator>
  <dc:description/>
  <dc:language>en-US</dc:language>
  <cp:lastModifiedBy>Per Nordland</cp:lastModifiedBy>
  <dcterms:modified xsi:type="dcterms:W3CDTF">2001-03-28T17:36:00Z</dcterms:modified>
  <cp:revision>2</cp:revision>
  <dc:subject/>
  <dc:title/>
</cp:coreProperties>
</file>